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I found some cheats that u have missed on the game "Bloo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pkfa - Go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anna be like kevin - Go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orhees - Go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capinmyass - Go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inmyass - Turn god mod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a croft - All weapons Unlimited 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aho - All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ana - All weapons a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nz - Guns Aki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ork - 200%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iswold - All armor 2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master -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ky shoes - Jump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tchel -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steau - Diving suite, and 200%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ring -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gon - Warp to anoth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io - Warp to anoth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a galli - No clipp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nies -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orkian - Sui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cgee - Set yourself o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rueger - 200% health and sets yourself o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 - Displays fram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jo - Dru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gan "Mr_Mozart" Kejerh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jerhag@swipne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