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File For Blood Launcher Version 1.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the Second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AQ from The Users Of The Blood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only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for Blood V1.01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 95 Tell you to reboot because he update you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then re-run the setup!! This is because the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launcher are the latest Updated Files!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Q:When I Choose Multiplayer Play, What I have to do af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Just Hit the Multiplay You want, like Network (LAN),Modem 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f all the settings of your Network or Modem...etc..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you just Launch Blood or Dial Mod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Q:When I have Load the Blood with Multiplayer Option and A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What I have to do to play the 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Just have to select The Map CRADLE TO GRAV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 THE WAY OF ALL FLESH and the Blood Launc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is MAP by the one you choose inside the launc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Q:My Computer Freeze and I add to reboot or My compute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Or Any Kind of Reboot While In The Blood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Choose a map any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Just delete the MAP E1M1.MAP and the problems will be resol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only problems you should encounter, so if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MAIL me at ice@colba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Nice Bloody Game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