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907462983"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72027001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534863783"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2246459"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2132063048"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223347663"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459650211"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946127665"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2123915771"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866860665"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