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533960716"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838033759"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579339337"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431188004"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593649409"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441537726"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820800698"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1723763659"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07948138"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367801804"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