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OB-Bo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What is the SOB-Bo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Who wrote it and why did they do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The Bot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1 The Setup "What Are You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The Player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The Map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The Game Typ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SOB-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Star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SOB-Bo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Known SOB-Bo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Future fanta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 Cry for HEL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 Where to get the SOB-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What is the SOB-B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B-Bot is an add-on for Duke Nukem 3D. It allows you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ematch play. This way you can experience Duke3D deathmatch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m or network. A real player is obviously more intelligent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ke this Bot less of an SO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Who wrote it and why did they do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written by Joris Weimar and Sidney Linkers. The ba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written in a real programming marathon. We worked on it f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non-stop (sleeping and eating excluded ofcourse;). Fine tuning,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adding more controls took another 5 days. Why we did it?, eehh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ris Weimar: Con Programming, C++ Programming, Ideas/Creativity, 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Htm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-mail: jweimar@casema.n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ney Linkers: C++ Programming, Mental Support, Ideas/Creativity, 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Htm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-mail: slinkers@casema.n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� - Fir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� - Bug fix in exceeding 64 usermaps, end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odified URL address to '4th Dimensio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- SOB-Bot respawns now randomly nearby it was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utonium     (he may respawn right behind your back...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Only)      respawning at the same spot where he was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OB-Bot Jetpack AI is improved, he doesn't stay long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ir tha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EXTRACT is now included with the SOB-Bot. So,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ke3d maps can now be played even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X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 new feature called 'I want all duke3d maps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emented which allows you to play the SOB-B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standard maps without leav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ug fix in the difficulty setting where the SOB-Bot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ame with a difficulty setting one higher tha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the predefined difficulty setting "Let's Rock" is sl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ed because there was not much difference in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respect to "Piece A Cak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 - Multiplayer support added (Modem/Serial/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Respawing of SOB-Bot on random spot is now also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Duke3d v1.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"Select All Maps" option is now also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ke3d v1.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EXTRACT.EXE is now also included with the SOB-Bo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Duke3d v1.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pecial effect added: The SOB-Bot gets thrown back when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Shotgun, Chaingun, Pistol or Kick. The SOB-Bot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imation speed, where he gets on his knees, has been s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Jetpack AI has been strongly improved for bot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OB-Bot doesn't vanish into the ceiling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Weapon preferences have more effec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Weapon priority list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When the "Start with all weapons" option is checked,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all ammo instead of som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When killed and starting at a new position and the "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ll weapons" option is checked you also get all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ixed a bug where the SOB-Bot would be unvinceble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ed copyright quote to SOB-Bot for Duke3d v1.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ixed a bug where the other player (caused by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ayer launch) would not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ed more remote ridicule (ie. more tau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ed a control with which you can change the respaw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SOB-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ed more jibs when SOB-Bot gets sq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mproved several AI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hanged default SOB-Bot difficulty to "Come Get Som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SOB-Bots to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OB-Bot Setup program now checks for the righ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B-BOT.SET file (The Setup program would crash with S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 by older SOB-Bot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ILES014.ART is renamed to SOB-BOT.ART so that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worry about an existing TILES014.ART in your Duke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(Version 1.3d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B-Bot is released for Duke Nukem 3D Atomic Edition (Plutonium Pa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e Nukem version 1.3d as well. However there is only one HT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onium Pak only stuff will be marked as (Plutonium Pak Only)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d only stuff as (Version 1.3d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self-extracting archive SOBBOTPP.EXE or SOBBOT3D.EX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uke Dukem 3D directory (Usually the C:\DUKE3D directory).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t will extract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B-BOT.EXE  The SOB-Bot Setup &amp; Laun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-BOT.CTP  The SOB-Bot Control Template File (This is the SO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-BOT.DOC  The SOB-Bot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-BOT.BIN  The SOB-Bot Ending-screen (Just for the F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-BOT.GRP  The SOB-Bot Group File (sounds, art &amp; cons) (Plutonium Pa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TRACT.EXE The Groupfile extracter for playing standard duke3d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B-BOT.ART The SOB-Bot Art File (Version 1.3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-BOT?.VOC The SOB-Bot Sound Files (Version 1.3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-DEFS.CON The SOB-Bot Defs Control File (Version 1.3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-USER.CON The SOB-Bot User Control File (Version 1.3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se files are installed just run SOB-BOT.EXE to start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-Bot. After launching the SOB-Bot game, the setup program has crea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 SOB-BOT.SET that is used to store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backup your original DUKE3D files. The SOB-Bot us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named set of files. The setup program is written in such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reads DUKE3D files and userdefined MAP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may and may not do with this SOB-Bo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this Add-on is NOT made by or supported by 3D REA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tup the SOB-Bot program on a not-for-profit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y &amp; Enjoy the SOB-Bo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 the SOB-Bot game from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ive the original SOBBOTPP.EXE or SOBBOT3D.EXE file away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mmercially exploit the SOB-Bot software in any way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dify the original SOB-Bot package and distribute it in any 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we take no responsibility whatsoever for any damage the SOB-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to your equipment or data (This suck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5 menuoptions in the main menu. I'll go throug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ops up another menu in which you can totally customize the SOB-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strength of each weapon he shoots, the speed at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ks, flies, swims and dodges. More about th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lay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open another menu where you can modify several o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ke3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p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so pops up another menu where you can choose the map you wan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B-Bot in. This can be either a user-defined or a standard duke3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TRACT is required for standard maps though. SOB-Bot v1.1� for Duke3d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KEXTRACT.EXE (you can use our SEXTRACT.EXE by simply plac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Duke3d directory and rename it to KEXTRACT.EXE (It fully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ality of the original KEXTRACT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nerate Map &amp; Con files (Only when SOB-BOT.EXE is launched with the "-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s generates a map-file called SOB-BOT.MAP and a CON-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B-BOT.CON out of the current settings. This allows you to play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using the SOB-Bot setup program. Just launch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utonium Pa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E3D /q2 /c1 /s? -map SOB-BOT.MAP /xSOB-BOT.CON /gSOB-BOT.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1.3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E3D /q2 /c0 /s? -map SOB-BOT.MAP /xSOB-BOT.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re the '?' after '/s' stands for the monster difficult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= Piece a cake, 1 = Let's rock, 2 = Come get some, 3 = Damn... I'm go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helpfile for Duke3d says that these values should be 1 higher?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able Modem 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enables/disable the modem joke. The modem joke is the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T.EXE load before the game starts. Funny the first time...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itate you after you've seen it a couple of times. Thank God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ave the current setup and play the SOB-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name says... it saves the current setup and start Duke Nuk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B-Bo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The Bot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5 menuoptions in the Bot Option menu. I'll go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hoos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hooses the difficulty of the Bot. There are a total of 5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. The first four are the traditional duke difficulty levels (Pie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ke through Damn... I'm good). The fifth one is customizable (W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...?). If you select this difficulty level you can customize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Setup 'What Are You...?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tup number of SOB-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number of Bots you want to play. Values range from 1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1 Bot first... they are hard enough. If you really think these B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easy you can always throw in some more Bots to make your life les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tup number of PP-bots (Plutonium Pa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number of PP-bots you want to play. Don't place in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-bots though, they take up a lot of CPU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t SOB-Bot respaw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time the SOB-Bot stays away when killed if respaw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B-Bot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spawn SOB-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termines whether the SOB-Bot will respawn after he 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ses shrinker instead of expander (Plutonium Pa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you can make the Bot shoot with the shrinker instead of the exp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The Setup 'What are you...?'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9 menuoptions in the 'what are you' menu. I'll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set values to difficul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ll custom values to the ones used in the selected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. It comes in handy when you want to adjust a difficult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tup Bot's maximum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the bot's health. This is the health percentage you se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play. More health means you have to hit him harder and more oft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tup Bot'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rings you to another dialog in which you can set the bot's sp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otal of 6 events (dodging in the water, on the ground and in the 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igating in the water, on the ground and in the a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tup Bot's shoot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where you can setup his shooting rate, shooting power an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chance and weapon priority. You can set the values for each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onster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, you can determine what difficulty level the monsters are..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'use monsters' option is on. This difficulty level does not m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ters are more difficult, it just means there are more or less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an Bot f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/Disable the Bot's ability to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an Bot dod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/Disable the Bot's ability to do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an Bot use medical k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/Disable the Bot's ability to recover from low health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-so-famous medical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an Bot throw pipe bombs? (Plutonium Pa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if the Bots can throw pipe bomb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The Player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5 menuoptions in the Player Option menu. I'll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se monsters i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 between monsters/no monsters. When monsters are on, you not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ght the Bot but also all the monsters... good luck!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ters depends on what difficulty setting you ha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spawn mons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/Disable respawn monster mode. When respawn monster mode i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ters will respawn after they 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spawn i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/Disable respawn items mode. When respawn items mode is on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pawn after they've been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rt with all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is option is enabled, you will start with all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rt with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is option is enabled, you will start with al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The Map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3 menuoptions in the Map Selection menu. I'll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lect User-define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you can select a user-defined map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lect Duke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you can select a standard duke3d map. First choose the episod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want to play all Duke3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is option is enabled, the SOB-Bot setup program extra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res all standard duke3d maps so that you can play the SOB-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duke3d levels without leav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that already exist in your duke nukem directory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s the standard duke3d levels will be left "untouched" (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way). So, if you play a level and you don't see a SOB-Bot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eck if that mapname already exists in your Duke3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play another map besides the initial map, just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from within Duke3d and select the map you want to play (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sode and level) and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want to play a series of usermaps without having to leave Duke3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 usermaps to the following filename format E?L?.MAP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"I want to play all Duke3D maps" option. Just sel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map to keep the SOB-Bot setup program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The Game Typ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4 menuoptions in the Game Type menu. I'll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ocal is selected the Setup program will launch a local gam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player only. (This means just you against those SOB-Bo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rial is selected the Setup program will launch a Serial gam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players, you and your buddy (This means you against your bud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OB-Bots). A Serial (Direct) connection is established by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computers by a serial cable (nulmodem cable) through the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S232). Usually this type of connection is used where two computer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oom or building. A cable lenght of 10 meters or les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Modem is selected the Setup program will launch a Modem gam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players, you and your buddy (This means you against your bud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OB-Bots). A Modem connection is also in essence a connect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computers by some kind of a cable through the COM ports. On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connection the cable you use is a phone-cable. Instead of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s directly to each other (as with a Serial connection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the phone-cable to your phone-network and the oth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-cable to your Modem. This Modem is build into your computer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connected to one of your COM ports (External). A Modem is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ends and receives computer data over a phoneline. Usually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nnection is used where two computers are not in the same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Modem connections computers can communicate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stablish a connection one computer must dial the phone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mputer which is waiting for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Network is selected the Setup program will launch a Network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or more players, you and other buddies (This means you again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dies and the SOB-Bots). A Network connection is also in esse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between two or more computers by some kind of a c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kind of communication interface. With this type of conne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le type and communication interface is less interesting.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 protocol is of importance. The Commit driver of Duke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IPX/SPX protocol. So any type of network which supports IPX/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connect computers to each other for Network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stablish a connection over this Network between these playe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a mechanisme to uniquely identify the connection. This is d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nique socketnumber, which they mus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playing a Serial, Modem or Network game you must manual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ster difficulty level within Duke3d else there won't be any SOB-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 some reason with these Game types the commandline swi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iculty setting provided by the SOB-Bot setup is ignored by Duke3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set the monster difficulty within Duke3d at lea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iece A Cake". I'll try to explane this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setting does not set the difficulty for the SOB-Bots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SOB-Bots, but it determines if you want monst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monsters in th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 SOB-Bots act like monsters within the Duke3d engi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must NOT be set to "None" (No Monsters). The SOB-Bo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has taken care of the monsters in the map. So if you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B-Bot Setup not to use any monsters it has already prepa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 without monsters except for the SOB-Bots before launching Duke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leave the difficulty setting within Duke3d to "None"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sters) the engine will strip all the monsters in the map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B-Bots. That's why setting the difficulty at l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iece A Cake" will do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manually setting the monster difficulty you can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SOB-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Start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customized the Bot to your need, hit the 'Save &amp; Launch SOB-B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the main menu and off you go. Once you're in the level, i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SOB-Bo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ot can be setup in 4 predefined and 1 customizable difficult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Walks over rough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llows you around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llows you into the air even bett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llows you into the water (when ever he feels like i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hide in secre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open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jump/fly over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dodge bu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use the medical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shoot 5 weapons (pistol, shotgun, chaingun, RPG, shrin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use expander instead of shrinker (Plutonium Pa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throw pipebombs (Plutonium Pa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kick the shit out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use the steroids when he's shru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es 'Remote Ridicule' to tau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-Special-effect: new way of dying with the expander! (Plutonium Pa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You can play the SOB-Bot's with PP-Bots too (Plutonium Pa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ol phasing/'reversed death' effect when the SOB-Bot respa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ol blast away effect when killed by shotgun, chaingun, pistol or k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SOB-Bot respawns randomly somewere nearby the place it was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ts of blood, bones and meat flies around when SOB-Bot expl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Multiplayer support (Modem/Serial/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When a Bot shoots an RPG or SHRINKER he hits himself sometime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l player (Plutonium Pak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email us your nightma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Known SOB-Bot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course there are always more bugs then features. Bugs are featur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.. undocumented ones, that i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ccasionally the Bot gets stuck somewhere, usually after he got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ome areas are build in such a way that even a normal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to find a way out of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When you are out of a Bot his sight and he doesn't have a clu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... he doesn't do much useful thing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Bot's don't always follow you in and out of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Bot's ability to swim cannot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's cannot use devestator, tripbombs or free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Occasionally the Bot shoots a RPG while it's not his activ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lutonium Pa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You can not record a SOB-Bot gam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fragcount on the top of your screen during gameplay does not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any times you've killed the SOB-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SOB-Bots starts with "green" p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When playing a Serial, Modem or Network game there is one play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lso "blue" pants like the SOB-Bots (Lucky S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When playing a Serial, Modem or Network game you must manual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ter difficulty level within Duke3d else there won't be any SOB-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or some reason with these Game types the commandline swi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iculty setting is ignored by Duke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email us other bugs/hidden features you may have f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Future fantas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rove the Bot (AI, more weap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cording of a SOB-Bo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Windows95 SOB-Bot launcher (already made a star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Cry for HEL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body outhere has some knowledge about CON programming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a way to keep data in memory please contact us (Yes, it's amaz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B-Bot code uses no memory variables in the way you would exp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programming language, where you can declare a variable and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it and use it in expres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Duke site we published everything we know about CON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something about CON programming or related stuff not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or know how to fix some of the known problems of the SOB-Bo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 and send us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pends on the results of the requested information abov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-Bot can stay "alive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Where to get the SOB-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B-Bot can be downloaded from the '4th Dimension' Duke Site (our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RL address is http://www.casema.nl/~slinker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us by E-mail: (Joris Weimar) jweimar@casema.n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dney Linkers) slinkers@casema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o see this Bot at every major Duke-site on the Web.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e-site maintainer please feel free to put it on your Duke-pag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have our special "SOB-BOT Now!" button, you can grab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uke Site or send us an E-mail at one of the above mentione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We send you the "SOB-Bot Now!" button. If you decide to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uke-site just make it a hyper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asema.nl/~slinkers/sob-bot or just place the SOB-BOT pack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ite and link the button 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Son Of a Bit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as last updated on Thursday, May 8th, 1997 10:27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1997 by Joris Weimar &amp; Sidney Linkers, 4th Dimens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