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helvetica" w:ascii="Arial;helvetica" w:hAnsi="Arial;helvetica"/>
        </w:rPr>
        <w:t>#1 Most Forgettable list for Duke Nukem 3d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evel Designers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V2.0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treets Sign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==============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Graffiti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rick Holes in Walls (#953)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ire Alarm Switche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==============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treet, oneway, detour, speed limit, no parking signs, etc.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Vents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eon light signs (such as KTIT or BAR)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oud speakers/ Intercoms on ceil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</w:rPr>
        <w:t>Parking met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</w:rPr>
        <w:t>Radio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</w:rPr>
        <w:t>Flag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</w:rPr>
        <w:t>Switches #860-865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War ambience sounds</w:t>
      </w:r>
    </w:p>
    <w:p>
      <w:pPr>
        <w:pStyle w:val="Normal"/>
        <w:numPr>
          <w:ilvl w:val="0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mbience sound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</w:rPr>
        <w:t>Don't forget to add health and mulitplayer only weapons. To make the level a challenge, add different level skilled enemies.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===============================</w:t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</w:rPr>
        <w:t>By Curtis Eng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ngintl@jps.net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Wunko@fcmail.com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http://wcorp.8m.com/welcome.html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eptember 20, 1999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23:26:00Z</dcterms:created>
  <dc:creator>George Eng</dc:creator>
  <dc:description/>
  <dc:language>en-US</dc:language>
  <cp:lastModifiedBy>George Eng</cp:lastModifiedBy>
  <dcterms:modified xsi:type="dcterms:W3CDTF">1999-09-20T23:39:00Z</dcterms:modified>
  <cp:revision>4</cp:revision>
  <dc:subject/>
  <dc:title/>
</cp:coreProperties>
</file>