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32"/>
          <w:szCs w:val="32"/>
          <w:u w:val="single"/>
          <w:lang w:val="en-GB"/>
        </w:rPr>
        <w:t>THE COMPLETE DUKE NUKEM 3D BUILD FAQ  v1.0</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Introduction</w:t>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02/07/98</w:t>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re is version 1.0 of "The complete Duke Nukem Build FAQ". This file is still in an infancy stage and will be updated in the future. If there is anything which you think could be added to this file, or if you find a mistake please let me know, I'd be glad to hear from you &lt;galapogo@averell.demon.co.uk&gt;</w:t>
      </w:r>
    </w:p>
    <w:p>
      <w:pPr>
        <w:pStyle w:val="Normal"/>
        <w:rPr/>
      </w:pPr>
      <w:r>
        <w:rPr>
          <w:rFonts w:eastAsia="Times New Roman" w:cs="Times New Roman" w:ascii="Times New Roman" w:hAnsi="Times New Roman"/>
          <w:sz w:val="24"/>
          <w:szCs w:val="24"/>
          <w:lang w:val="en-GB"/>
        </w:rPr>
        <w:t xml:space="preserve">Note to all who wish to print this out : This file is almost 12000 words long, so in a word </w:t>
      </w:r>
      <w:r>
        <w:rPr>
          <w:rFonts w:eastAsia="Times New Roman" w:cs="Times New Roman" w:ascii="Times New Roman" w:hAnsi="Times New Roman"/>
          <w:b/>
          <w:bCs/>
          <w:sz w:val="24"/>
          <w:szCs w:val="24"/>
          <w:u w:val="single"/>
          <w:lang w:val="en-GB"/>
        </w:rPr>
        <w:t>DON'T</w:t>
      </w:r>
      <w:r>
        <w:rPr>
          <w:rFonts w:eastAsia="Times New Roman" w:cs="Times New Roman" w:ascii="Times New Roman" w:hAnsi="Times New Roman"/>
          <w:sz w:val="24"/>
          <w:szCs w:val="24"/>
          <w:lang w:val="en-GB"/>
        </w:rPr>
        <w:t xml:space="preserve"> print it out.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art of this file is aimed at total beginners to build, but there is plenty for more experienced users to learn in the later stages of this fil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Chopin" w:hAnsi="Chopin" w:eastAsia="Chopin" w:cs="Chopin"/>
          <w:sz w:val="72"/>
          <w:szCs w:val="72"/>
          <w:lang w:val="en-GB"/>
        </w:rPr>
      </w:pPr>
      <w:r>
        <w:rPr>
          <w:rFonts w:eastAsia="Times New Roman" w:cs="Times New Roman" w:ascii="Times New Roman" w:hAnsi="Times New Roman"/>
          <w:sz w:val="24"/>
          <w:szCs w:val="24"/>
          <w:lang w:val="en-GB"/>
        </w:rPr>
        <w:drawing>
          <wp:inline distT="0" distB="0" distL="0" distR="0">
            <wp:extent cx="283083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0830" cy="966470"/>
                    </a:xfrm>
                    <a:prstGeom prst="rect">
                      <a:avLst/>
                    </a:prstGeom>
                  </pic:spPr>
                </pic:pic>
              </a:graphicData>
            </a:graphic>
          </wp:inline>
        </w:drawing>
      </w:r>
    </w:p>
    <w:p>
      <w:pPr>
        <w:pStyle w:val="Normal"/>
        <w:rPr>
          <w:rFonts w:ascii="Chopin" w:hAnsi="Chopin" w:eastAsia="Chopin" w:cs="Chopin"/>
          <w:sz w:val="72"/>
          <w:szCs w:val="72"/>
          <w:lang w:val="en-GB"/>
        </w:rPr>
      </w:pPr>
      <w:r>
        <w:rPr>
          <w:rFonts w:eastAsia="Chopin" w:cs="Chopin" w:ascii="Chopin" w:hAnsi="Chopin"/>
          <w:sz w:val="72"/>
          <w:szCs w:val="72"/>
          <w:lang w:val="en-GB"/>
        </w:rPr>
      </w:r>
    </w:p>
    <w:p>
      <w:pPr>
        <w:pStyle w:val="Normal"/>
        <w:rPr>
          <w:rFonts w:ascii="Chopin" w:hAnsi="Chopin" w:eastAsia="Chopin" w:cs="Chopin"/>
          <w:sz w:val="72"/>
          <w:szCs w:val="72"/>
          <w:lang w:val="en-GB"/>
        </w:rPr>
      </w:pPr>
      <w:r>
        <w:rPr>
          <w:rFonts w:eastAsia="Wingdings;Symbol" w:cs="Wingdings;Symbol" w:ascii="Wingdings;Symbol" w:hAnsi="Wingdings;Symbol"/>
          <w:sz w:val="32"/>
          <w:szCs w:val="32"/>
          <w:lang w:val="en-GB"/>
        </w:rPr>
        <w:t></w:t>
      </w:r>
    </w:p>
    <w:p>
      <w:pPr>
        <w:pStyle w:val="Normal"/>
        <w:rPr>
          <w:rFonts w:ascii="Chopin" w:hAnsi="Chopin" w:eastAsia="Chopin" w:cs="Chopin"/>
          <w:sz w:val="72"/>
          <w:szCs w:val="72"/>
          <w:lang w:val="en-GB"/>
        </w:rPr>
      </w:pPr>
      <w:r>
        <w:rPr>
          <w:rFonts w:eastAsia="Chopin" w:cs="Chopin" w:ascii="Chopin" w:hAnsi="Chopin"/>
          <w:sz w:val="72"/>
          <w:szCs w:val="72"/>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INSTALLING BUIL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get build to work you will have to copy the entire contents of the Goodies\BUILD directory into your duke3d directory. Many people encounter a problem where the screen gets messed up when they enter 3d mode. This is because the build files need to be in the same directory as the DUKE3D.GRP file which is in your duke3d directory.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b/>
          <w:b/>
          <w:bCs/>
          <w:sz w:val="24"/>
          <w:szCs w:val="24"/>
          <w:lang w:val="en-GB"/>
        </w:rPr>
      </w:pPr>
      <w:r>
        <w:rPr>
          <w:rFonts w:eastAsia="Arial" w:cs="Arial" w:ascii="Arial" w:hAnsi="Arial"/>
          <w:b/>
          <w:bCs/>
          <w:sz w:val="28"/>
          <w:szCs w:val="28"/>
          <w:lang w:val="en-GB"/>
        </w:rPr>
        <w:t>INDEX TO CHAPTER ONE - Building your first level</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tab/>
        <w:t>Planing</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tab/>
        <w:t>Theme</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3 </w:t>
        <w:tab/>
        <w:t>Level type</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tab/>
        <w:t>Dukematch</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tab/>
        <w:t>Single play</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w:t>
        <w:tab/>
        <w:t>Co-operative</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7 </w:t>
        <w:tab/>
        <w:t>Shading</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8 </w:t>
        <w:tab/>
        <w:t>Getting started</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 </w:t>
        <w:tab/>
        <w:t>The roof</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0 </w:t>
        <w:tab/>
        <w:t>The floor</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1 </w:t>
        <w:tab/>
        <w:t>The wall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2 </w:t>
        <w:tab/>
        <w:t>The armchair</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3 </w:t>
        <w:tab/>
        <w:t xml:space="preserve">The desk </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4 </w:t>
        <w:tab/>
        <w:t>Door way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5 </w:t>
        <w:tab/>
        <w:t>The joining room</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6 </w:t>
        <w:tab/>
        <w:t>The crate</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7 </w:t>
        <w:tab/>
        <w:t>The vent</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8 </w:t>
        <w:tab/>
        <w:t>Outside</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9 </w:t>
        <w:tab/>
        <w:t>The sky</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0 </w:t>
        <w:tab/>
        <w:t>The skip</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1 </w:t>
        <w:tab/>
        <w:t>The neighbouring building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2 </w:t>
        <w:tab/>
        <w:t>The monster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3 </w:t>
        <w:tab/>
        <w:t>Weapon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4 </w:t>
        <w:tab/>
        <w:t>The nuke button</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ind w:left="283" w:hanging="283"/>
        <w:rPr>
          <w:rFonts w:ascii="Arial" w:hAnsi="Arial" w:eastAsia="Arial" w:cs="Arial"/>
          <w:b/>
          <w:b/>
          <w:bCs/>
          <w:sz w:val="28"/>
          <w:szCs w:val="28"/>
          <w:lang w:val="en-GB"/>
        </w:rPr>
      </w:pPr>
      <w:r>
        <w:rPr>
          <w:rFonts w:eastAsia="Arial" w:cs="Arial" w:ascii="Arial" w:hAnsi="Arial"/>
          <w:b/>
          <w:bCs/>
          <w:sz w:val="28"/>
          <w:szCs w:val="28"/>
          <w:lang w:val="en-GB"/>
        </w:rPr>
        <w:t>INDEX TO CHAPTER TWO - Special Sprites</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uide to the special sprites</w:t>
      </w:r>
    </w:p>
    <w:p>
      <w:pPr>
        <w:pStyle w:val="Normal"/>
        <w:ind w:left="283" w:hanging="283"/>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ind w:left="283" w:hanging="283"/>
        <w:rPr>
          <w:rFonts w:ascii="Times New Roman" w:hAnsi="Times New Roman" w:eastAsia="Times New Roman" w:cs="Times New Roman"/>
          <w:sz w:val="24"/>
          <w:szCs w:val="24"/>
          <w:lang w:val="en-GB"/>
        </w:rPr>
      </w:pPr>
      <w:r>
        <w:rPr>
          <w:rFonts w:eastAsia="Arial" w:cs="Arial" w:ascii="Arial" w:hAnsi="Arial"/>
          <w:b/>
          <w:bCs/>
          <w:sz w:val="28"/>
          <w:szCs w:val="28"/>
          <w:lang w:val="en-GB"/>
        </w:rPr>
        <w:t>INDEX TO CHAPTER THREE - Hi-tags and Lo-tag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1 </w:t>
        <w:tab/>
        <w:t>What is a Lo-tag?</w:t>
      </w:r>
    </w:p>
    <w:p>
      <w:pPr>
        <w:pStyle w:val="Normal"/>
        <w:numPr>
          <w:ilvl w:val="0"/>
          <w:numId w:val="2"/>
        </w:numPr>
        <w:tabs>
          <w:tab w:val="clear" w:pos="720"/>
          <w:tab w:val="left" w:pos="0" w:leader="none"/>
        </w:tabs>
        <w:ind w:left="566" w:hanging="56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hat is a Hi-tag?</w:t>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Tagging sprit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lang w:val="en-GB"/>
        </w:rPr>
      </w:pPr>
      <w:r>
        <w:rPr>
          <w:rFonts w:eastAsia="Arial" w:cs="Arial" w:ascii="Arial" w:hAnsi="Arial"/>
          <w:b/>
          <w:bCs/>
          <w:sz w:val="28"/>
          <w:szCs w:val="28"/>
          <w:lang w:val="en-GB"/>
        </w:rPr>
        <w:t>INDEX TO CHAPTER FOUR - Sector Tag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What are sector tag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2      How to use sector tags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INDEX TO CHAPTER FIVE - Sector Effectors</w:t>
      </w:r>
    </w:p>
    <w:p>
      <w:pPr>
        <w:pStyle w:val="Normal"/>
        <w:rPr>
          <w:rFonts w:ascii="Times New Roman" w:hAnsi="Times New Roman" w:eastAsia="Times New Roman" w:cs="Times New Roman"/>
          <w:lang w:val="en-GB"/>
        </w:rPr>
      </w:pPr>
      <w:r>
        <w:rPr>
          <w:rFonts w:eastAsia="Times New Roman" w:cs="Times New Roman" w:ascii="Times New Roman" w:hAnsi="Times New Roman"/>
          <w:sz w:val="24"/>
          <w:szCs w:val="24"/>
          <w:lang w:val="en-GB"/>
        </w:rPr>
        <w:t>5.1       Guide to sectoreffector</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2 </w:t>
        <w:tab/>
        <w:t>How to use these sectoreffector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Arial" w:hAnsi="Arial" w:eastAsia="Arial" w:cs="Arial"/>
          <w:b/>
          <w:b/>
          <w:bCs/>
          <w:sz w:val="28"/>
          <w:szCs w:val="28"/>
          <w:lang w:val="en-GB"/>
        </w:rPr>
      </w:pPr>
      <w:r>
        <w:rPr>
          <w:rFonts w:eastAsia="Arial" w:cs="Arial" w:ascii="Arial" w:hAnsi="Arial"/>
          <w:b/>
          <w:bCs/>
          <w:sz w:val="28"/>
          <w:szCs w:val="28"/>
          <w:lang w:val="en-GB"/>
        </w:rPr>
        <w:t>INDEX TO CHAPTER SIX - Music and SFX reference guide</w:t>
      </w:r>
    </w:p>
    <w:p>
      <w:pPr>
        <w:pStyle w:val="Normal"/>
        <w:ind w:left="283" w:hanging="283"/>
        <w:rPr>
          <w:rFonts w:ascii="Arial" w:hAnsi="Arial" w:eastAsia="Arial" w:cs="Arial"/>
          <w:b/>
          <w:b/>
          <w:bCs/>
          <w:sz w:val="28"/>
          <w:szCs w:val="28"/>
          <w:lang w:val="en-GB"/>
        </w:rPr>
      </w:pPr>
      <w:r>
        <w:rPr>
          <w:rFonts w:eastAsia="Arial" w:cs="Arial" w:ascii="Arial" w:hAnsi="Arial"/>
          <w:b/>
          <w:bCs/>
          <w:sz w:val="28"/>
          <w:szCs w:val="28"/>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omplete listing of all music and sound effects in Duke Nukem 3d</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b/>
          <w:b/>
          <w:bCs/>
          <w:sz w:val="24"/>
          <w:szCs w:val="24"/>
          <w:lang w:val="en-GB"/>
        </w:rPr>
      </w:pPr>
      <w:r>
        <w:rPr>
          <w:rFonts w:eastAsia="Arial" w:cs="Arial" w:ascii="Arial" w:hAnsi="Arial"/>
          <w:b/>
          <w:bCs/>
          <w:sz w:val="28"/>
          <w:szCs w:val="28"/>
          <w:lang w:val="en-GB"/>
        </w:rPr>
        <w:t>INDEX TO CHAPTER SEVEN - How to……</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0           Make toothed do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 </w:t>
        <w:tab/>
        <w:t>Make doors that open from the bottom up</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2 </w:t>
        <w:tab/>
        <w:t>Make swinging do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3 </w:t>
        <w:tab/>
        <w:t>Make doors that are opened by a switch</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4 </w:t>
        <w:tab/>
        <w:t>Make doors that are opened by a keycar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5 </w:t>
        <w:tab/>
        <w:t>Make a mirro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6 </w:t>
        <w:tab/>
        <w:t>Make teleporte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7 </w:t>
        <w:tab/>
        <w:t>Make glas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8 </w:t>
        <w:tab/>
        <w:t>Make security camera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9 </w:t>
        <w:tab/>
        <w:t xml:space="preserve">Make a sky window </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0 </w:t>
        <w:tab/>
        <w:t>Make low perimeter wall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1 </w:t>
        <w:tab/>
        <w:t>Make earthquake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2 </w:t>
        <w:tab/>
        <w:t>Make wat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3 </w:t>
        <w:tab/>
        <w:t>Make elevat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4 </w:t>
        <w:tab/>
        <w:t>Make random light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5 </w:t>
        <w:tab/>
        <w:t>Make lights flash after they have been shot out</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6 </w:t>
        <w:tab/>
        <w:t>Make explosions triggered by C-9</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7 </w:t>
        <w:tab/>
        <w:t>Make explosions triggered by a crack</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8 </w:t>
        <w:tab/>
        <w:t>Make stacked sect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9 </w:t>
        <w:tab/>
        <w:t>Make sprites spawn from a bin</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20 </w:t>
        <w:tab/>
        <w:t>Make Bridg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7.21         Make up and down doo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7.22</w:t>
        <w:tab/>
        <w:t>Make roof to floor doo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7.23</w:t>
        <w:tab/>
        <w:t>Make crushe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7.24</w:t>
        <w:tab/>
        <w:t>Make an echo s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7.25 </w:t>
        <w:tab/>
        <w:t>Make a two way trai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7.26 </w:t>
        <w:tab/>
        <w:t>Make a building blow u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7.27</w:t>
        <w:tab/>
        <w:t>Make the ceiling come down when shots are fir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 xml:space="preserve">INDEX TO CHAPTER EIGHT - Miscellaneous </w:t>
      </w:r>
    </w:p>
    <w:p>
      <w:pPr>
        <w:pStyle w:val="Normal"/>
        <w:rPr>
          <w:rFonts w:ascii="Arial" w:hAnsi="Arial" w:eastAsia="Arial" w:cs="Arial"/>
          <w:b/>
          <w:b/>
          <w:bCs/>
          <w:sz w:val="28"/>
          <w:szCs w:val="28"/>
          <w:lang w:val="en-GB"/>
        </w:rPr>
      </w:pPr>
      <w:r>
        <w:rPr>
          <w:rFonts w:eastAsia="Times New Roman" w:cs="Times New Roman" w:ascii="Times New Roman" w:hAnsi="Times New Roman"/>
          <w:lang w:val="en-GB"/>
        </w:rPr>
        <w:t>8.0</w:t>
        <w:tab/>
        <w:t>All build keys and their functions</w:t>
      </w:r>
    </w:p>
    <w:p>
      <w:pPr>
        <w:pStyle w:val="Normal"/>
        <w:rPr>
          <w:rFonts w:ascii="Arial" w:hAnsi="Arial" w:eastAsia="Arial" w:cs="Arial"/>
          <w:b/>
          <w:b/>
          <w:bCs/>
          <w:i/>
          <w:i/>
          <w:iCs/>
          <w:sz w:val="24"/>
          <w:szCs w:val="24"/>
          <w:lang w:val="en-GB"/>
        </w:rPr>
      </w:pPr>
      <w:r>
        <w:rPr>
          <w:rFonts w:eastAsia="Times New Roman" w:cs="Times New Roman" w:ascii="Times New Roman" w:hAnsi="Times New Roman"/>
          <w:lang w:val="en-GB"/>
        </w:rPr>
        <w:t>8.1           The map authoring template</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2 </w:t>
        <w:tab/>
        <w:t>Setting the player start point</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3 </w:t>
        <w:tab/>
        <w:t>Multi player start point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4 </w:t>
        <w:tab/>
        <w:t>Co-op start point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5 </w:t>
        <w:tab/>
        <w:t>Multi player only sprite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6 </w:t>
        <w:tab/>
        <w:t xml:space="preserve">One way walls </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7 </w:t>
        <w:tab/>
        <w:t>Secret area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8 </w:t>
        <w:tab/>
        <w:t>Frame rate</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9 </w:t>
        <w:tab/>
        <w:t>First wall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Demo camera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agging sprites</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HAPTER ONE - building your first level</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lang w:val="en-GB"/>
        </w:rPr>
        <w:t xml:space="preserve">In this section I intend to give you a straight forward walk-through guide into building your first level. Your outcome from this section will be a pretty lame and </w:t>
      </w:r>
      <w:r>
        <w:rPr>
          <w:rFonts w:eastAsia="Times New Roman" w:cs="Times New Roman" w:ascii="Times New Roman" w:hAnsi="Times New Roman"/>
          <w:i/>
          <w:iCs/>
          <w:lang w:val="en-GB"/>
        </w:rPr>
        <w:t>very</w:t>
      </w:r>
      <w:r>
        <w:rPr>
          <w:rFonts w:eastAsia="Times New Roman" w:cs="Times New Roman" w:ascii="Times New Roman" w:hAnsi="Times New Roman"/>
          <w:lang w:val="en-GB"/>
        </w:rPr>
        <w:t xml:space="preserve"> amateur looking attempt, but its only to give you the basic skills so that you may then go on to improving your lev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 </w:t>
        <w:tab/>
        <w:t>PLANING</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e way to a good level is to plan it thoroughly before you start. You must know where that doorway is going to lead you before you make it or what purpose that room will serve etc.  Many levels are spoilt because the author has had a good idea in one area, but then ruined the level because he has ran out of ideas to finish the level with :o(</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In this chapter I am going to show you how to make a room containing an armchair and a desk which will lead onto another room containing a crate, then through a vent in this room, you will be led outsid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tab/>
        <w:t>THEM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eme is one of the most important aspects of level design. Before you start your level you will have to consider if it will be set in a city, in space or in a castle etc. (for the purposes of this tutorial the level will be set in a city).  Your texture choice will be directly related to the theme. For example DO NOT have a city backdrop, then have the walls of a space station splashed around everywhere - it looks out of place and it ruins the level. So remember, When you start a level, make sure you know where it is to be set, and choose your textures so that they fit this choic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3 </w:t>
        <w:tab/>
        <w:t>LEVEL TYP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Level type choice is yet another aspect which will be directly related to the design of your level. You have three main choice for level type. These are Single play, Deathmatch or Co-operative. Explanations of each level type and what each type requires to make your map successful in your chosen field will follow below.</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tab/>
        <w:t>DUKEMATC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A dukematch level has to be medium sized (depending on how many players you intend it for) and well linked together. In a dukematch map DO NOT have, for example, a corridor that leads you onto another long corridor which will the lead you onto a maze of rooms with only one way out which is back through the long corridors you came through. Maps like these make dukematch boring (because you spend half the match looking for each other) and frustrating (because if you go one way, you are trapped). Many people think that open spaced maps (like stadium) provide for excellent dukematches, I disagree. A good dukematch map should contain a good balance of open space - like a street (not too open) and an inside area. Maps like these provide for  more strategic game play and less mindless, skill less RPG shots into the pack :o)</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tab/>
        <w:t>SINGLE PLAY</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A single play map should be larger than a dukematch level with the key cards placed in strategic positions throughout it. When you build a single play map you should have the user follow a route to get the key cards. Like in E1M2 (Red Light District), you HAVE to blow up that building to get the yellow card. DO NOT have acres of open space with nothing in them, these make terrible maps. Also, do not have areas of the map which are irrelevant to the completion of the level, make the map so the player has to go through EVERY area.</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w:t>
        <w:tab/>
        <w:t>CO-OPERATIV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Co-operative levels follow the same basic principal as single play, except make sure there is enough for more than one person to do. For example make a big level with lots of enemies and enough weapons to go round (but don't swamp the place, make it a challeng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7 </w:t>
        <w:tab/>
        <w:t>SHADING</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Shading is what makes the level look good. No shading provides a plain level which looks as though it has been hammered up in two minutes. In a simple square room there should be two opposing sides which are lighter or darker than the other two. Throughout the walk-through guide below I am not going to tell you when to shade or what to shade (that would take forever) I am assuming you are shading after you complete, for example the first room. So remember to constantly have short breaks from the actual building of your map to shade what you have done so far.</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8 </w:t>
        <w:tab/>
        <w:t>GETTING START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OK, now its time to start the level. Begin by drawing a box in 2d mode which is approximately 5 by 7 squares of the largest grid size. Press enter, you should now be in 3d mode. Now your map has started.</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 </w:t>
        <w:tab/>
        <w:t>THE ROOF</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pPr>
      <w:r>
        <w:rPr>
          <w:rFonts w:eastAsia="Times New Roman" w:cs="Times New Roman" w:ascii="Times New Roman" w:hAnsi="Times New Roman"/>
          <w:lang w:val="en-GB"/>
        </w:rPr>
        <w:t>We now need to make that small gap between the floor and the ceiling about the height that the roof would normally be. In 3d mode, point at the roof and press PAGE UP until the roof is at the desired height (remember not to make everything out of scale, many people do this in their 1</w:t>
      </w:r>
      <w:r>
        <w:rPr>
          <w:rFonts w:eastAsia="Times New Roman" w:cs="Times New Roman" w:ascii="Times New Roman" w:hAnsi="Times New Roman"/>
          <w:sz w:val="13"/>
          <w:szCs w:val="13"/>
          <w:lang w:val="en-GB"/>
        </w:rPr>
        <w:t>st</w:t>
      </w:r>
      <w:r>
        <w:rPr>
          <w:rFonts w:eastAsia="Times New Roman" w:cs="Times New Roman" w:ascii="Times New Roman" w:hAnsi="Times New Roman"/>
          <w:lang w:val="en-GB"/>
        </w:rPr>
        <w:t xml:space="preserve"> map). After doing this we need to get rid of that damn ugly default texture. Point at the roof and press [V]  twice. Choose a texture that is suitable for a roof, I'm using texture number 814. Then press return, your roof should now be don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0 </w:t>
        <w:tab/>
        <w:t>THE FLOO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Now we need to get that carpeted floor texture on the floor (as this part of the map is inside). Press [V] twice on the floor and select the red carpet texture (texture 899). Press return and now you should have a carpeted floor.</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1 </w:t>
        <w:tab/>
        <w:t>THE WALL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Now yet again we need to get rid of that ugly default texture and choose something more suitable for our room. Go to texture 827 and put that on all the walls. You do not have to use the textures I have told you, its really whatever you prefer, but try to keep all the textures matched up. </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2 </w:t>
        <w:tab/>
        <w:t>THE ARMCHAIR</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pPr>
      <w:r>
        <w:rPr>
          <w:rFonts w:eastAsia="Times New Roman" w:cs="Times New Roman" w:ascii="Times New Roman" w:hAnsi="Times New Roman"/>
          <w:lang w:val="en-GB"/>
        </w:rPr>
        <w:t>The armchair is just a collection of sectors. In the simplest case there would be four different sectors to construct the chair - one for the seat, one for each of the arm rests and one for the back rest. First reduce the grid size (press [G] a few times). Now draw a small rectangle in your original room - this is the seat. Make this area player space (if you have forgotten, put the cursor inside the sector and then press [ALT S] ). Now draw two smaller rectangles  at each end of the long rectangle .The longer side of the smaller rectangle should be the smaller side of the larger rectangle, get that? :o)  now draw a long thin rectangle right across the back of all the sectors you have made. What you should now have will look something</w:t>
      </w:r>
      <w:r>
        <w:rPr>
          <w:rFonts w:eastAsia="Times New Roman" w:cs="Times New Roman" w:ascii="Times New Roman" w:hAnsi="Times New Roman"/>
          <w:sz w:val="24"/>
          <w:szCs w:val="24"/>
          <w:lang w:val="en-GB"/>
        </w:rPr>
        <w:t xml:space="preserve"> like this (hopefully)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_________________</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____________________|                         Your screen in 2d mode should now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                 </w:t>
        <w:tab/>
        <w:tab/>
        <w:t xml:space="preserve">|    |                          show something like this. They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tab/>
        <w:tab/>
        <w:tab/>
        <w:t>|    |                           should ALL be red lines.</w:t>
      </w:r>
    </w:p>
    <w:p>
      <w:pPr>
        <w:pStyle w:val="Normal"/>
        <w:rPr>
          <w:rFonts w:ascii="Times New Roman" w:hAnsi="Times New Roman" w:eastAsia="Times New Roman" w:cs="Times New Roman"/>
          <w:lang w:val="en-GB"/>
        </w:rPr>
      </w:pPr>
      <w:r>
        <w:rPr>
          <w:rFonts w:eastAsia="Times New Roman" w:cs="Times New Roman" w:ascii="Times New Roman" w:hAnsi="Times New Roman"/>
          <w:sz w:val="24"/>
          <w:szCs w:val="24"/>
          <w:lang w:val="en-GB"/>
        </w:rPr>
        <w:t>|__|_______________</w:t>
        <w:tab/>
        <w:t>|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Now go into 3d mode (press ENTER) and put the cursor on the seat sector. Press PAGE UP 3 or 4 times on it. Now move onto one of the armrests. Put the cursor on it and press page up about 6 or 7 times on it, do that same for the other armrest. Now go to that back rest (the longest rectangle) and press PAGE UP on it approximately 9 or 10 times on it. You should now have a 3d armchair covered in the default texture. Once again, press [V] twice on it and choose a suitable texture for an armchai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3 </w:t>
        <w:tab/>
        <w:t>THE DESK</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e desk is very easy, just make a small rectangle (not too small), make it player space [ALT S] and raise it up to the desired height using PAGE UP and PAGE DOWN. Again texture this to your own tast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4 </w:t>
        <w:tab/>
        <w:t>THE DOORWAY</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Right, insert two points on one side of your room (if you don't know how, press INSERT in 2d mode on a line) Put these points where you would like the door frame to be (don't go putting them behind the armchair). Now start to draw a sector form one of these points, make a small rectangle shape (make sure you DO NOT draw over any other lines on the first line you draw). The last line you draw should go over the line between the two points (white line) and back to your original point you started the drawing from, this line should now go red. Get all that? :o)</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t should look something like this</w:t>
      </w:r>
    </w:p>
    <w:p>
      <w:pPr>
        <w:pStyle w:val="Normal"/>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____________</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___</w:t>
        <w:tab/>
        <w:t xml:space="preserve">                   :   = RED LIN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      |</w:t>
        <w:tab/>
        <w:t xml:space="preserve">                   |   = WHITE LIN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___|</w:t>
      </w:r>
    </w:p>
    <w:p>
      <w:pPr>
        <w:pStyle w:val="Normal"/>
        <w:ind w:left="283" w:hanging="0"/>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______________|                             </w:t>
      </w:r>
      <w:r>
        <w:rPr>
          <w:rFonts w:eastAsia="Times New Roman" w:cs="Times New Roman" w:ascii="Times New Roman" w:hAnsi="Times New Roman"/>
          <w:b/>
          <w:bCs/>
          <w:lang w:val="en-GB"/>
        </w:rPr>
        <w:t>THIS IS NOT TO SCALE</w:t>
      </w:r>
    </w:p>
    <w:p>
      <w:pPr>
        <w:pStyle w:val="Normal"/>
        <w:ind w:left="283"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Now go into 3d mode. Go over to the sector you have just made and lower the ceiling down (not to the floor, just lower than your roof). Once again make sure you have not made it too tall, thin, short or wide. The only thing left is to texture it, you should know how by this stage ;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5 </w:t>
        <w:tab/>
        <w:t>THE JOINING ROOM</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Start from the doorways two corners and make another room in exactly the same way you did the doorway, except this time make a sector about the same size as your original room (about 5 by 7 squares of the largest grid size). Now go into 3d mode and make the roof of this room about the same height as you did the original room (it should be higher than the doorway). Texture this room how you pleas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16 </w:t>
        <w:tab/>
        <w:t>THE CRA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crate is done exactly the same way as the desk was. Make a square in this case, Make it player space [ALT S] then raise it up to the desired height. Now give it the wooden crate texture.</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17 </w:t>
        <w:tab/>
        <w:t>THE VEN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e vent is very easy to make. Just make a narrow sector from one side of your room (leading to nowhere yet) pull the ceiling down till it looks like a small crawl space, give the inside of your vent the vent texture. Now go into 2d mode. Insert a sprite [S] in the middle of your vent entrance. Now go back into 3d mode, point at the sprite and press [V] twice. Look for the vent grill sprite, highlight it, then press enter. Go back into 2d mode and look what way the sprite is facing (you can tell by looking at what way the sprites "tail" points). The sprite tail should be pointing AWAY from the vents entrance, if it is not, press [&lt;] or [&gt;] until it is. Now go back into 3d mode. Point at the grill and press [R]  on the sprite (relative alignment) the sprite should no longer pivot and follow you as you walk around it. Now  you will need to make the grill the correct size. Point at it and press the numeric arrow keys (2,4,6 and 8) until you have got it at the right siz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18 </w:t>
        <w:tab/>
        <w:t>OUTSID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Now, from the end of your vent, make a large sector which will be the outside area.</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rFonts w:eastAsia="Times New Roman" w:cs="Times New Roman" w:ascii="Times New Roman" w:hAnsi="Times New Roman"/>
          <w:sz w:val="24"/>
          <w:szCs w:val="24"/>
          <w:lang w:val="en-GB"/>
        </w:rPr>
        <w:t>1.19</w:t>
      </w:r>
      <w:r>
        <w:rPr>
          <w:rFonts w:eastAsia="Times New Roman" w:cs="Times New Roman" w:ascii="Times New Roman" w:hAnsi="Times New Roman"/>
          <w:lang w:val="en-GB"/>
        </w:rPr>
        <w:t xml:space="preserve">       </w:t>
      </w:r>
      <w:r>
        <w:rPr>
          <w:rFonts w:eastAsia="Times New Roman" w:cs="Times New Roman" w:ascii="Times New Roman" w:hAnsi="Times New Roman"/>
          <w:sz w:val="24"/>
          <w:szCs w:val="24"/>
          <w:lang w:val="en-GB"/>
        </w:rPr>
        <w:t>THE SKY</w:t>
      </w:r>
      <w:r>
        <w:rPr>
          <w:rFonts w:eastAsia="Times New Roman" w:cs="Times New Roman" w:ascii="Times New Roman" w:hAnsi="Times New Roman"/>
          <w:lang w:val="en-GB"/>
        </w:rPr>
        <w:tab/>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In 3d mode, go to this area and raise the ceiling of it up high (not too high). Press [V] on the roof and give it the texture of a city sky ( the one called L.A. is the best I think) Now you should have a flat blur of colour on your roof, press [P] on it (parallax). You should now have a sky.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20 </w:t>
        <w:tab/>
        <w:t>THE SKI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skip is just two sectors. Begin by making a rectangle, make it player space [ALT S] now make another sector INSIDE of this sector, make that player space. There should now be two sectors, one Is the rim of the skip, the other is the inside of it. Go into 3d mode and raise the RIM of the skip up to a good height, leave the inside of the skip where it is. Texture this accordingly.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21 </w:t>
        <w:tab/>
        <w:t>THE NEIGHBOURING BUILDING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Buildings are just a texture on the wall, so give the walls of your outside area one of the building textures.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22 </w:t>
        <w:tab/>
        <w:t>MONSTE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Monsters are simply sprites. Insert a sprite where you would like a monster to be, then press [V] twice on the sprite. You will find the monsters sprites towards the end of the list. Select whatever monster you would like to put in.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23 </w:t>
        <w:tab/>
        <w:t>WEAP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Weapons are just sprites. Insert a sprite wherever you would like a weapons, then change the sprite to a weapon or ammo, you will find them at the start of the list.</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1.24 </w:t>
        <w:tab/>
        <w:t>THE NUKE BUTT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nuke button sprite can be found towards the start of the sprite/texture list. Insert this sprite on a wall of you choosing (make sure duke can reach it, if it is to high, press PAGE DOWN until it is at the correct height). Now, for this button to activate and end the level, you will have to give it a Lo-tag. I will explain about Lo-tags and Hi-tags later in this document, but for now, just accept that you have to do it :o)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A Lo-tag value is given to a sprite by highlighting it, the pressing [ALT T] in 2d mode. You will then be prompted for the Lo-tag value to be given, in this case, type in 65535. Now press return. Your nuke button is now working and your first level is now complete :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You should not be discouraged that this map is pretty lame and basic, but I kept it simple as it is a first attemp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rPr>
          <w:rFonts w:ascii="Arial" w:hAnsi="Arial" w:eastAsia="Arial" w:cs="Arial"/>
          <w:sz w:val="24"/>
          <w:szCs w:val="24"/>
          <w:lang w:val="en-GB"/>
        </w:rPr>
      </w:pPr>
      <w:r>
        <w:rPr>
          <w:rFonts w:eastAsia="Arial" w:cs="Arial" w:ascii="Arial" w:hAnsi="Arial"/>
          <w:b/>
          <w:bCs/>
          <w:sz w:val="28"/>
          <w:szCs w:val="28"/>
          <w:u w:val="single"/>
          <w:lang w:val="en-GB"/>
        </w:rPr>
        <w:t>CHAPTER TWO - Special sprit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GUIDE TO THE SPECIAL SPRIT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n the build there are special sprites used to create many different effects. Below is a list of each of the special sprites and what each of them d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1</w:t>
        <w:tab/>
        <w:t>Sector Eff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is is not visible during play. Its main function is to give a sector special properties (often used with sector tags) to create all kinds of special effec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2</w:t>
        <w:tab/>
        <w:t>Activa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is is also invisible during play. It is used in conjunction with switches or touchplates to activate sector effectors or sectors with special properties (tagged secto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3</w:t>
        <w:tab/>
        <w:t>Touchpla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is is also invisible during play. This will trigger an activator or masterswitch when a player enters the sector that the touchplate is i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4</w:t>
        <w:tab/>
        <w:t xml:space="preserve">ActivatorLocked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Once again this is invisible during play. It can be used, for example, to unlock a door once the keycard has been enter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5</w:t>
        <w:tab/>
        <w:t>MusicAndSfx</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so invisible during play. This sprite controls the music and sound effects for the sector that it is in. Can be activated by the opening of a door for examp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6</w:t>
        <w:tab/>
        <w:t>Loca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so invisible during play. It is used to define a path for a moving sector to follo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7</w:t>
        <w:tab/>
        <w:t>MasterSwitch</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so invisible during play. It is activated by a touchplate. A masterSwitch activates the sector effector or sector tag it is linked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9</w:t>
        <w:tab/>
        <w:t>Respaw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so invisible during play. It will make sprites appear (such as monsters) when triggered by a touchpla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10</w:t>
        <w:tab/>
        <w:t>Gpspe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so invisible during play. This sprite sets the rate for a sector to move at. For example, what speed a door would open a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Arial" w:cs="Arial" w:ascii="Arial" w:hAnsi="Arial"/>
          <w:b/>
          <w:bCs/>
          <w:sz w:val="28"/>
          <w:szCs w:val="28"/>
          <w:u w:val="single"/>
          <w:lang w:val="en-GB"/>
        </w:rPr>
        <w:t>CHAPTER THREE - Hitags and Lo-tags</w:t>
      </w:r>
      <w:r>
        <w:rPr>
          <w:rFonts w:eastAsia="Arial" w:cs="Arial" w:ascii="Arial" w:hAnsi="Arial"/>
          <w:sz w:val="28"/>
          <w:szCs w:val="28"/>
          <w:lang w:val="en-GB"/>
        </w:rPr>
        <w:t xml:space="preserve">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1 </w:t>
        <w:tab/>
        <w:t>WHAT IS A LO-TAG?</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 Lo-tag is the value which is given to a sector, sectoreffector, sprite etc.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e Lo-tag tells the thing which is tagged what "operation" to carry out.</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2 </w:t>
        <w:tab/>
        <w:t>WHAT IS A HI-TA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A Hi-tag is the number which links one thing to another. For example if you had two sector effectors with Lo-tag 7 and Hi-tag 1, stepping into one of these sector effectors would take you to the other. This is because Lo-tag seven turns that sector effector into a teleporter, and as both SE sprite have the same Hi-tag, one will subsequently take you to the other.</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numPr>
          <w:ilvl w:val="0"/>
          <w:numId w:val="4"/>
        </w:numPr>
        <w:tabs>
          <w:tab w:val="clear" w:pos="720"/>
          <w:tab w:val="left" w:pos="0" w:leader="none"/>
        </w:tabs>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AGGING SPRIT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o insert a sprite tag simply highlight the sprite you wish to tag and then press [Alt-T]  to insert a Lo-tag value and/or [Alt-H] for a Hi-tag valu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Arial" w:hAnsi="Arial" w:eastAsia="Arial" w:cs="Arial"/>
          <w:b/>
          <w:b/>
          <w:bCs/>
          <w:sz w:val="28"/>
          <w:szCs w:val="28"/>
          <w:u w:val="single"/>
          <w:lang w:val="en-GB"/>
        </w:rPr>
      </w:pPr>
      <w:r>
        <w:rPr>
          <w:rFonts w:eastAsia="Arial" w:cs="Arial" w:ascii="Arial" w:hAnsi="Arial"/>
          <w:b/>
          <w:bCs/>
          <w:sz w:val="28"/>
          <w:szCs w:val="28"/>
          <w:u w:val="single"/>
          <w:lang w:val="en-GB"/>
        </w:rPr>
        <w:t>CHAPTER FOUR - Sector Tags</w:t>
      </w:r>
    </w:p>
    <w:p>
      <w:pPr>
        <w:pStyle w:val="Normal"/>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w:t>
        <w:tab/>
        <w:t>WHAT ARE SECTOR TAG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Sector tags are numbers which give a sector special properties. For example,  in the simplest case - A sector is just a sector without a sector tag , it will do nothing , just be a sector. But, if we give this sector a Lo-tag value of, for example 20, this sector will now become a door which slides from the bottom up :o)</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w:t>
        <w:tab/>
        <w:t>HOW TO USE SECTOR TAG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Sector tags are very easy to use. To insert a sector tag you simply put the cursor inside the sector you wish to tag (in 2d mode) then press [T]. Then type in the value of the tag you would like to give the sector. I will explain what tag to give a sector (depending on what you want to do) at the end of this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8"/>
          <w:szCs w:val="28"/>
          <w:u w:val="single"/>
          <w:lang w:val="en-GB"/>
        </w:rPr>
        <w:t>CHAPTER FIVE - Sector Effectors</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GUIDE TO SECTOEFFECTO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s told above, sector effectors give sectors special properties. Below I have compiled a list of all the sector effectors (remember,  it is the lo-tag which is given belo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w:t>
        <w:tab/>
        <w:t>Rotated secto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Pivot sprite for SE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Earthquak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Random lights after shoot ou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Random ligh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Subway</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w:t>
        <w:tab/>
        <w:t>Transport (teleport, wate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Up open door ligh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w:t>
        <w:tab/>
        <w:t>Down open door ligh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tab/>
        <w:t>Door auto close (the Hi-tag is the time delay)</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tab/>
        <w:t>Rotate sector doo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tab/>
        <w:t>Light switc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w:t>
        <w:tab/>
        <w:t>C-9 Explosiv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w:t>
        <w:tab/>
        <w:t>Subway ca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tab/>
        <w:t>Slide door (use with sector tag 2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w:t>
        <w:tab/>
        <w:t>Rotate reactor secto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w:t>
        <w:tab/>
        <w:t>Elevator Transpor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w:t>
        <w:tab/>
        <w:t>Shot touchplate ceiling dow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0 </w:t>
        <w:tab/>
        <w:t>Bridge (sector tag 2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w:t>
        <w:tab/>
        <w:t>Drop Floor (sector tag 2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2 </w:t>
        <w:tab/>
        <w:t>Prong (sector tag 2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w:t>
        <w:tab/>
        <w:t>Convairbel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w:t>
        <w:tab/>
        <w:t>Engin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w:t>
        <w:tab/>
        <w:t>Camera for playback</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w:t>
        <w:tab/>
        <w:t>Floa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w:t>
        <w:tab/>
        <w:t>2 way train (sector tag 3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w:t>
        <w:tab/>
        <w:t xml:space="preserve">Floor Ris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2</w:t>
        <w:tab/>
        <w:t>Ceiling fal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w:t>
        <w:tab/>
        <w:t>Spawn Jib W/Quak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6</w:t>
        <w:tab/>
        <w:t>Shrink ray shoote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ere would be no point in myself going through each of these sectoreffector and telling you how to use each of them, all of that an be found in the BUILDHLP which comes with the build. You will find Definitions for each of the sector effectors in there underneath the list of sector effectors. If there is any part of the explanation in the BUILDHLP that you do not understand or if you can not get anything to work, let me know &lt;galapogo@averell.demon.co.uk&g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b/>
          <w:b/>
          <w:bCs/>
          <w:sz w:val="28"/>
          <w:szCs w:val="28"/>
          <w:lang w:val="en-GB"/>
        </w:rPr>
      </w:pPr>
      <w:r>
        <w:rPr>
          <w:rFonts w:eastAsia="Arial" w:cs="Arial" w:ascii="Arial" w:hAnsi="Arial"/>
          <w:b/>
          <w:bCs/>
          <w:sz w:val="28"/>
          <w:szCs w:val="28"/>
          <w:u w:val="single"/>
          <w:lang w:val="en-GB"/>
        </w:rPr>
        <w:t>CHAPTER SIX - Music and SFX reference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Below is a list of all music and SFX in Duke Nukem 3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o use one of these sounds in, for example,  a door, just insert a MUSICANDSFX sprite in the door sector. Now give the sprite the Lo-tag value of the sound numb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0 Duke kicking someth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 Bulet ricochet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define PISTOL_BODYHIT                   2</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3 Pistol Fir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4 The sound that a clip makes when it is taken out of the gun</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The sound that a clip makes when it is put into the gun  </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6 Chaingun fir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 RPG shoot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8 When a pool ball strikes another ball</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9 Explosion (RP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define CAT_FIRE                        10</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1 The shrinker fir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2 Something (anything) being shrunk</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3 Sound a pipebomb makes when it is tosse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4 Another explosion (pipebomb)</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5 When a tripbomb is put on a wall</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LASERTRIP_ARMING                </w:t>
        <w:tab/>
        <w:t>16</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7 Another explosion (tripbomb)</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8 The sound a vent makes when broken</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9 Glass break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0 Glass break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SHORT_CIRCUIT                   </w:t>
        <w:tab/>
        <w:t>21</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2 Something splashing in the wate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KE BREATHING (?)                   </w:t>
        <w:tab/>
        <w:t xml:space="preserve"> 2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EXHALING                   </w:t>
        <w:tab/>
        <w:t>24</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5 Duke gasping when he comes out of wate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SLIM_RECOG                      </w:t>
        <w:tab/>
        <w:t>2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ENDSEQVOL3SND1                  </w:t>
        <w:tab/>
        <w:t>27</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8 Peeing sound when Duke urinat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ENDSEQVOL3SND2                  </w:t>
        <w:tab/>
        <w:t>2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ENDSEQVOL3SND3                  </w:t>
        <w:tab/>
        <w:t>3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PASSWIND                   </w:t>
        <w:tab/>
        <w:t>32</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33 Duke cracking knuckl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SLIM_ATTACK             </w:t>
        <w:tab/>
        <w:t xml:space="preserve">            3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OMETHINGHITFORCE               35</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36 Lapping sound when duke drink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37 Duke dye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DUKE_GRUNT                      </w:t>
        <w:tab/>
        <w:t>38</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39 The intense heartbeat when using steroid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40 Duke wading on wate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DEAD       </w:t>
        <w:tab/>
        <w:tab/>
        <w:t xml:space="preserve">                4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LAND                      </w:t>
        <w:tab/>
        <w:t xml:space="preserve"> 42</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43 Sound when duke walks in ven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GLAD                       </w:t>
        <w:tab/>
        <w:t>4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YES                        </w:t>
        <w:tab/>
        <w:tab/>
        <w:t>4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HEHE                       </w:t>
        <w:tab/>
        <w:t>4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SHUCKS                     </w:t>
        <w:tab/>
        <w:t>4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UNDERWATER                   48</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49 Jetpack on</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50 Jetpack idle</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51 Jetpack off</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TROOP_GROWL                </w:t>
        <w:tab/>
        <w:t xml:space="preserve">  5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TROOP_TALK1                  </w:t>
        <w:tab/>
        <w:t>5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TROOP_TALK2                  </w:t>
        <w:tab/>
        <w:t>5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TROOP_TALK3                 </w:t>
        <w:tab/>
        <w:t xml:space="preserve"> 5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TALKTOBOSS                 </w:t>
        <w:tab/>
        <w:t xml:space="preserve"> 5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CAPT_GROWL                   </w:t>
        <w:tab/>
        <w:t>5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CAPT_TALK1                   </w:t>
        <w:tab/>
        <w:t>5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CAPT_TALK2                   </w:t>
        <w:tab/>
        <w:t>5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CAPT_TALK3                   </w:t>
        <w:tab/>
        <w:t>6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ARD_BEG                      </w:t>
        <w:tab/>
        <w:t>6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ARD_PAIN                     </w:t>
        <w:tab/>
        <w:t>6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ARD_DEATH                    </w:t>
        <w:tab/>
        <w:t>6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LIZARD_SPIT                     </w:t>
        <w:tab/>
        <w:tab/>
        <w:t>6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E1_HISSRATTLE                   6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E1_HISSSCREECH                6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TIP2                      </w:t>
        <w:tab/>
        <w:t xml:space="preserve">             6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FLESH_BURNING                           68</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69 Squishing soun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0 Teleport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1 Elevator goes up</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2 Duke got kille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3 Elevator going down</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DOOR_OPERATE1                   </w:t>
        <w:tab/>
        <w:t>74</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5 Sound subway mak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SWITCH_ON                       </w:t>
        <w:tab/>
        <w:t>7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FAN                             </w:t>
        <w:tab/>
        <w:t xml:space="preserve">              7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DUKE_GETWEAPON3                 </w:t>
        <w:tab/>
        <w:t>78</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79 Tiolet flushing</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HOVER_CRAFT                     </w:t>
        <w:tab/>
        <w:t>80</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81 Rumbling sound, used in quak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INTRUDER_ALERT                  </w:t>
        <w:tab/>
        <w:t>8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END_OF_LEVEL_WARN               </w:t>
        <w:tab/>
        <w:t>8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ENGINE_OPERATING                </w:t>
        <w:tab/>
        <w:t>8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REACTOR_ON                      </w:t>
        <w:tab/>
        <w:t>8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COMPUTER_AMBIENCE               </w:t>
        <w:tab/>
        <w:t>8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GEARS_GRINDING                  </w:t>
        <w:tab/>
        <w:t>87</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88 Bubble ambience when Duke is underwat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MACHINE_AMBIENCE                </w:t>
        <w:tab/>
        <w:t>89</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90 Sewer ambience (like in the E1L2 sew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91 Wind abience (for on top of rooves, etc.)</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92 Dripping soun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93 Steam soun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THEATER_BREATH                  </w:t>
        <w:tab/>
        <w:t>94</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95 Music used in a ba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1_ROAM          </w:t>
        <w:tab/>
        <w:t xml:space="preserve">             9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1_RECOG                                  9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1_ATTACK1                              9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1_PAIN                       </w:t>
        <w:tab/>
        <w:tab/>
        <w:t>9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1_DYING                     </w:t>
        <w:tab/>
        <w:tab/>
        <w:t>10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2_ROAM                      </w:t>
        <w:tab/>
        <w:tab/>
        <w:t>10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2_RECOG                     </w:t>
        <w:tab/>
        <w:t>10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2_ATTACK                    </w:t>
        <w:tab/>
        <w:t>10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2_PAIN                      </w:t>
        <w:tab/>
        <w:tab/>
        <w:t>10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BOS2_DYING                     </w:t>
        <w:tab/>
        <w:tab/>
        <w:t>105</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06 Powerup sound when Duke gets atomic health</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define DUKE_GETWEAPON2                </w:t>
        <w:tab/>
        <w:t>107</w:t>
      </w:r>
    </w:p>
    <w:p>
      <w:pPr>
        <w:pStyle w:val="Normal"/>
        <w:ind w:left="283" w:hanging="283"/>
        <w:rPr/>
      </w:pPr>
      <w:r>
        <w:rPr>
          <w:rFonts w:eastAsia="Times New Roman" w:cs="Times New Roman" w:ascii="Times New Roman" w:hAnsi="Times New Roman"/>
          <w:lang w:val="en-GB"/>
        </w:rPr>
        <w:t>108 Sound the 3</w:t>
      </w:r>
      <w:r>
        <w:rPr>
          <w:rFonts w:eastAsia="Times New Roman" w:cs="Times New Roman" w:ascii="Times New Roman" w:hAnsi="Times New Roman"/>
          <w:sz w:val="13"/>
          <w:szCs w:val="13"/>
          <w:lang w:val="en-GB"/>
        </w:rPr>
        <w:t>rd</w:t>
      </w:r>
      <w:r>
        <w:rPr>
          <w:rFonts w:eastAsia="Times New Roman" w:cs="Times New Roman" w:ascii="Times New Roman" w:hAnsi="Times New Roman"/>
          <w:lang w:val="en-GB"/>
        </w:rPr>
        <w:t xml:space="preserve"> boss makes when he die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09 Shotgun firing</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PRED_ROAM                     </w:t>
        <w:tab/>
        <w:tab/>
        <w:t xml:space="preserve"> 11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PRED_RECOG                     </w:t>
        <w:tab/>
        <w:t>11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PRED_ATTACK                    </w:t>
        <w:tab/>
        <w:t>11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PRED_PAIN                      </w:t>
        <w:tab/>
        <w:tab/>
        <w:t>11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PRED_DYING                     </w:t>
        <w:tab/>
        <w:t>11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CAPT_ROAM                      </w:t>
        <w:tab/>
        <w:t>11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CAPT_ATTACK                    </w:t>
        <w:tab/>
        <w:t>11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fine CAPT_RECOG                     </w:t>
        <w:tab/>
        <w:t>11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APT_PAIN                      11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APT_DYING                     11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ROAM                       12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RECOG                      12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ATTACK                     12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PAIN                       12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DYING                      12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ECO_ROAM                      12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ECO_RECOG                     12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ECO_ATTACK                    12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ECO_PAIN                      12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ECO_DYING                     12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ROAM                      13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RECOG                     13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ATTACK1                   13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PAIN                      13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DYING                     13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M_ROAM                      13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M_RECOG                     13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M_ATTACK                    13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M_PAIN                      13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M_DYING                     13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OCTA_ROAM                      14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OCTA_RECOG                     14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OCTA_ATTACK1                   14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OCTA_PAIN                      14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OCTA_DYING                     14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TURR_ROAM                      14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TURR_RECOG                     14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TURR_ATTACK                    14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MPSTER_MOVE                  14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LIM_DYING                     14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3_ROAM                      15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3_RECOG                     15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3_ATTACK1                   15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3_PAIN                      15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1_ATTACK2                   15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M_SPIN                      15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1_WALK                      15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ATTACK2                   15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THUD                           15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OCTA_ATTACK2                   15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IERDSHOT_FLY                  16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TURR_PAIN                      16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TURR_DYING                     16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LIM_ROAM                      16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LADY_SCREAM                    16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OOR_OPERATE2                  16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OOR_OPERATE3                  16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OOR_OPERATE4                  16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RNTOBEWILDSND                168</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69 Shotgun cock</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              17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2              17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3              17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4              17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5              17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6              175</w:t>
      </w:r>
    </w:p>
    <w:p>
      <w:pPr>
        <w:pStyle w:val="Normal"/>
        <w:ind w:left="283" w:hanging="283"/>
        <w:rPr/>
      </w:pPr>
      <w:r>
        <w:rPr>
          <w:rFonts w:eastAsia="Times New Roman" w:cs="Times New Roman" w:ascii="Times New Roman" w:hAnsi="Times New Roman"/>
          <w:lang w:val="en-GB"/>
        </w:rPr>
        <w:t>176 3</w:t>
      </w:r>
      <w:r>
        <w:rPr>
          <w:rFonts w:eastAsia="Times New Roman" w:cs="Times New Roman" w:ascii="Times New Roman" w:hAnsi="Times New Roman"/>
          <w:sz w:val="13"/>
          <w:szCs w:val="13"/>
          <w:lang w:val="en-GB"/>
        </w:rPr>
        <w:t>rd</w:t>
      </w:r>
      <w:r>
        <w:rPr>
          <w:rFonts w:eastAsia="Times New Roman" w:cs="Times New Roman" w:ascii="Times New Roman" w:hAnsi="Times New Roman"/>
          <w:lang w:val="en-GB"/>
        </w:rPr>
        <w:t xml:space="preserve"> boss atacking</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7             17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8             17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9             17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20             18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21             18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22             182</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83 "Secret Level" soun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8              18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9              18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0             18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1             18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2             18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3             18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4             19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5             19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16             193</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194 Crackling Fir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NUS_SPEECH1                  19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NUS_SPEECH2                  19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NUS_SPEECH3                  19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CAPTURE_DUKE               19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NUS_SPEECH4                  199</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00 The sound Duke makes when he jumps off somewhere hig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HIT_STRIPPER1             20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TIP1                      20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KILLED2                   20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RED_ROAM2                     20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ROAM2                      20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GETWEAPON1                20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SEARCH2                   20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CRACK2                    20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SEARCH                    20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GET                       21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             211</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12 Monitor soun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13 Nightvision on/off</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HIT_STRIPPER2             21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CRACK_FIRST               215</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16 Duke using the medikit (AAAAAAH)</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define DUKE_TAKEPILLS                 217</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18 "Aaaaahhhh, much bett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219 Sound made when a weapon is select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TER_GURGLE                   22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GETWEAPON4                22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1                  22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2                  22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3                  22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4                  22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5                  22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6                  22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7                  22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GOTHEALTHATLOW            22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SSTALKTODUKE                 23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1                  23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2                  23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3                  23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4                  23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5                  23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6                  23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7                  23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8                  23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9                  23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AR_AMBIENCE10                 24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ALIEN_TALK1                    24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ALIEN_TALK2                    24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XITMENUSOUND                  24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FLY_BY                         24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SCREAM                    24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HRINKER_HIT                   24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ATTY                          24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INTO_MENU                      24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BONUSMUSIC                     24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BOOBY                     25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TALKTOBOSSFALL            25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OKINTOMIRROR            25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PIG_ROAM3                      25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KILLME                         25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RON_JETSND                    25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DOOR1                    25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DOOR2                    25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DOOR3                    25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DOOR4                    25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DOOR5                    26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ALIEN_ELEVATOR1                26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VAULT_DOOR                     26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13                 26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GETWEAPON6                26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8                  26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9                  26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10                 26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11                 26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JIBBED_ACTOR12                 26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KILLED4                   27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KILLED5                   27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ALIEN_SWITCH1                  27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STEPONFECES               27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2            27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3            27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4            27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COMPANB2                       27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KTIT                           27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HELICOP_IDLE                   27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TEPNIT                        28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AMBIENCE1                28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PACE_AMBIENCE2                28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LIM_HATCH                     28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RIPHEADNECK                    28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FOUNDJONES                     28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ALIEN_DOOR1                    28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ALIEN_DOOR2                    28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3SND4                 28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3SND5                 28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3SND6                 29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3SND7                 29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3SND8                 29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3SND9                 29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HIPYOURASS                    29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1                 29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2                 29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3                 29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4                 29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5                 299</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6                 300</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ENDSEQVOL2SND7                 301</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GENERIC_AMBIENCE23             302</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SOMETHINGFROZE                 303</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5            304</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6            30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7            306</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DUKE_LONGTERM_PAIN8            307</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e WIND_REPEAT                    308</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rPr>
          <w:rFonts w:ascii="Arial" w:hAnsi="Arial" w:eastAsia="Arial" w:cs="Arial"/>
          <w:b/>
          <w:b/>
          <w:bCs/>
          <w:sz w:val="28"/>
          <w:szCs w:val="28"/>
          <w:lang w:val="en-GB"/>
        </w:rPr>
      </w:pPr>
      <w:r>
        <w:rPr>
          <w:rFonts w:eastAsia="Arial" w:cs="Arial" w:ascii="Arial" w:hAnsi="Arial"/>
          <w:b/>
          <w:bCs/>
          <w:sz w:val="28"/>
          <w:szCs w:val="28"/>
          <w:u w:val="single"/>
          <w:lang w:val="en-GB"/>
        </w:rPr>
        <w:t>CHAPTER SEVEN - How t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is chapter shows how to do many of the most common things in Duke3d that some people don't know how to do.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7.0 TOOTHED DOO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is door looks really cool and it's real easy to mak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eastAsia="Courier New" w:cs="Courier New"/>
          <w:lang w:val="en-GB"/>
        </w:rPr>
      </w:pPr>
      <w:r>
        <w:rPr>
          <w:rFonts w:eastAsia="Times New Roman" w:cs="Times New Roman" w:ascii="Times New Roman" w:hAnsi="Times New Roman"/>
          <w:lang w:val="en-GB"/>
        </w:rPr>
        <w:t>1) Create a series of sectors as shown bel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________________________             ______________________</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_____________: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_____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__B__: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D            :    _____  A :        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__C__: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_____________: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             :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______________________:             :_____________________:</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2)  Raise sector A, B, and C's ceiling to match D and E's.   Leave sector A's floor alone, but make                                 B and C's floor low enough so that you can't see it, even looking down.  Texture the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3)   Give sector A a unique Hitag, and a Lotag of 29.  Place one sector effector in sector B and C.  Give                              these sectoreffectors the unique Hitag you gave sector A, and a Lotag of 22.  That's it. You migh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want a MUSICANDSFX sprite with a Lotag of 166 in sector A.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 </w:t>
        <w:tab/>
        <w:t>MAKE DOORS THAT OPEN FROM THE BOTTOM UP</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Normal" doors are very easy to make. These doors are often referred to as "Doom doors" or "Door 2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1)</w:t>
        <w:tab/>
        <w:t xml:space="preserve">First start by making your door sector.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 xml:space="preserve">In 3d mode, press [O] on the walls of this sector (this orientates the wall so it does not move with the door).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 xml:space="preserve">Go back into 2d mode and give the door sector a Lo-tag of  20 (press [T] in 2d mode)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Insert a MUSICANDSFX sprite in the door sector and give it the Lo-tag value of your choosing (167 is often use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Now go back into 3d mode and pull the roof of the door sector down to the flo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nd that should now be a working do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2 </w:t>
        <w:tab/>
        <w:t>MAKE SWINGING DO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Swinging doors are more tricky to make at first, but once you know how to it is very easy.</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Create your door open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create an  independent sector which is not connected to anything. Make this player space [ALT S] in 2d mode. This will be your door so raise it up to the desired height.</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Move your door sector into position. Make sure the points of the door sector are not connected to any other point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Give the door sector a Lo-tag value of 23</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 xml:space="preserve">Now you will have to define a pivot point for which the door will pivot on. Insert a sectoreffector on the very edge of the door sector, but make sure it is inside the sector,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Give the sector effector a Lo-tag value of 11</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 </w:t>
        <w:tab/>
        <w:t>Now you will have to define whether the door is to open clockwise or counter clockwise. If you want it to open clockwise, make the SE sprite point downwards and to make it open counter clockwise, make the SE sprite point upward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 </w:t>
        <w:tab/>
        <w:t>Now add your MUSICANDSFX sprite, typically, give the sprite a Lo-tag value of 165 and a Hi-tag value of 165.</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at's it, a swinging doo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3 </w:t>
        <w:tab/>
        <w:t>MAKE DOORS THAT ARE OPENED BY A SWITCH</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 xml:space="preserve">Make a door (for simplicities sake, make it a normal door)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insert a switch somewhere on a w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Insert an ACTIVATOR sprite in the door sect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Give the switch a Lo-tag value of your choos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Give the ACTIVATOR the same Lo-tag value as the switch</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Insert a MUSICANDSFX sprite in the door sector</w:t>
      </w:r>
    </w:p>
    <w:p>
      <w:pPr>
        <w:pStyle w:val="Normal"/>
        <w:ind w:left="566" w:hanging="283"/>
        <w:rPr/>
      </w:pPr>
      <w:r>
        <w:rPr>
          <w:rFonts w:eastAsia="Times New Roman" w:cs="Times New Roman" w:ascii="Times New Roman" w:hAnsi="Times New Roman"/>
          <w:lang w:val="en-GB"/>
        </w:rPr>
        <w:t xml:space="preserve">7) </w:t>
        <w:tab/>
        <w:t>ALTERNATIVLY to step 6, you could give the switch the Hi-tag value of the music or SFX you would like in the door, this way the sound only activates once, like in E1L1 (Hollywood holocaust) when you open the arcade machine and Duke says "</w:t>
      </w:r>
      <w:r>
        <w:rPr>
          <w:rFonts w:eastAsia="Times New Roman" w:cs="Times New Roman" w:ascii="Times New Roman" w:hAnsi="Times New Roman"/>
          <w:i/>
          <w:iCs/>
          <w:lang w:val="en-GB"/>
        </w:rPr>
        <w:t>Hmmm, don't have time to play with myself"</w:t>
      </w:r>
      <w:r>
        <w:rPr>
          <w:rFonts w:eastAsia="Times New Roman" w:cs="Times New Roman" w:ascii="Times New Roman" w:hAnsi="Times New Roman"/>
          <w:lang w:val="en-GB"/>
        </w:rPr>
        <w:t xml:space="preserve">.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at is now your finished door and switch set-up. If you would like the switch to be invisible, simply turn the switch around so that it faces the wall. If you have forgotten how to turn sprites around, you press [&lt;] or [&g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4 </w:t>
        <w:tab/>
        <w:t>MAKE DOORS THAT ARE OPENED BY A KEYCARD</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First make your do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Put a keycard switch on a nearby w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Insert a keycard somewhere in your map</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In the door sector, insert a LOCKED ACTIVAT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Give the LOCKED ACTIVATOR a Lo-tag value of your choos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Give the keycard switch the same Lo-tag valu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You now have a working Locked door.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sz w:val="22"/>
          <w:szCs w:val="22"/>
          <w:lang w:val="en-GB"/>
        </w:rPr>
      </w:pPr>
      <w:r>
        <w:rPr>
          <w:rFonts w:eastAsia="Arial" w:cs="Arial" w:ascii="Arial" w:hAnsi="Arial"/>
          <w:sz w:val="22"/>
          <w:szCs w:val="22"/>
          <w:lang w:val="en-GB"/>
        </w:rPr>
        <w:t>NOT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o get the different keycard colours you must palette shift [AltGr P] the keycards and keycard switches to :-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1 for r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3 for yello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Blue is defaul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5 </w:t>
        <w:tab/>
        <w:t>MAKE A MIRRO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For a mirror to work, you will need a large room behind the area where you intend the mirror to b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Create the sector for the mirr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make a room (best to make it over twice as big as the room you will see the mirror from) behind the mirror sect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Mask the wall the mirror will be on (point at the floor and press [M]</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Now assign the mirror texture to the mask wall (number 560)</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Now, make the masked wall one sided by pointing at it and pressing [1]. You should now see a pink colour indicating transparency</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Now point  at the mirror (in 3d mode) and make it blockable [B], and hitable [H]</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Your mirror is now finish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6 </w:t>
        <w:tab/>
        <w:t>MAKE A TELEPORT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Make a TWO small sectors, these will be the teleport pads. Each pad will transport you to the other so put them in places you would want, rather than right next to each other :o)</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In each of these sectors, insert a sectoreffector sprit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Give BOTH of these sprites a Lo-tag value of 7</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Give BOTH of the sprites the SAME Hi-tag value (it doesn't matter what value you give them, just as long as they don't conflict with any other Hi-tag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You should now have two working teleporters, one taking you to the oth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7 </w:t>
        <w:tab/>
        <w:t>MAKE GLAS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Glass is very easy.</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Mask the wall you want the glass to be on [M]</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Assign the glass texture (number 503)</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Make the glass Blockable [B] ,and hitable [H]</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You have a transparency effect by pressing [T] a few times on the glas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You now have glass, go and smash i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8 </w:t>
        <w:tab/>
        <w:t>MAKE SECURITY CAMERA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Insert the view screen AS A SPRITE on the w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 xml:space="preserve">Insert the camera sprite around the place (wherever you want a camera)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Give the view screen sprite a Hi-tag of your choos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Give the cameras the SAME Lo-tag as the view screens Hi-ta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If you like, you can make the cameras pan around. This is done by giving the cameras a Hi-tag value, the larger the value, the larger the distance the camera will pa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9 </w:t>
        <w:tab/>
        <w:t>MAKE A SKY WINDOW</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Sky windows are windows which will look out onto a parallax sky texture. These make the map seem more open.</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Create your window</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From the back of the window sector, make another sector. I will call this sector number TWO</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From the back of sector number TWO, make another sector. I will call this sector number THRE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Now give the roof and floor of sector THREE a parallax sky textur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Then give the roof and floor of sector TWO the same parallax textur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Now pull the roof of sector THREE down to the flo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 </w:t>
        <w:tab/>
        <w:t xml:space="preserve">Now put grid locking off [L]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 </w:t>
        <w:tab/>
        <w:t>Drag the points that divide sector TWO and THREE down as close as possible to the points of sector ONE without putting the points on top of the other points. If you do this correctly, you should no longer be able to see the edges of sector TWO at 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9) </w:t>
        <w:tab/>
        <w:t>In 2d mode, make the back line of sector TWO blockable [B]</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f you followed all that, you should now have a window which looks out onto a parallax sk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0 </w:t>
        <w:tab/>
        <w:t>MAKE LOW PERIMETER WALL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Make the sector which is to be the w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Give the roof of this sector a parallax sky textur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Now make a sector which runs parallel to the wall, give this sectors roof and floor the same parallax sky textur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Now pull the roof of the outer sector down to the flo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Go into 2d mode. Make the edge of your wall blockable [B]</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You should now have a low perimeter wa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1 </w:t>
        <w:tab/>
        <w:t>EARTHQUAK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Earthquakes require a few things to work.  First, you'll build your map so that the RESULT of the earth quake is showing.  Also, you'll need some sort of trigger for the earthquake.  Earthquake sounds are automatic, but earthquake jibs must be added by you.</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1)</w:t>
        <w:tab/>
        <w:t>First step is to create the result of the earthquake.  Try building a sector within a sector, then split that sector with a jagged line (add vertexes to the split line and move the vertexes around to make it jagge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2)</w:t>
        <w:tab/>
        <w:t>Then, use the [ and ] keys to tilt half of your new sector into the ground.  You can use the [Alt-F] key in 2d mode to reset the "first wall" of the sector.  Tilted floors pivot along the "first wall" of a sect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3)</w:t>
        <w:tab/>
        <w:t>The way your sector now looks in 3d mode will be how your sector will look after the earthquake is triggere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3)</w:t>
        <w:tab/>
        <w:t>Build another sector in a sector a short distance from your quake result sectors.  This is going to be your "touch plate." Raise the floor a bit so you'll be able to see the "touch plate" sector when your play your map.</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4)</w:t>
        <w:tab/>
        <w:t>Now to add the correct Sector Effect Sprites, Master Switch Sprites, and Touch Plate Sprites. First, place a Sector Effect Sprite with Lo-tag 2 on the sector that will be affected by the earthquake.  You may adjust the direction of the SE 2 Sprite to indicate the direction the sector will move during the quak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5)</w:t>
        <w:tab/>
        <w:t>Add a Master Switch Sprite (Sprite number 8) near the SE 2 Sprite within the sector that will be move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6)</w:t>
        <w:tab/>
        <w:t>Raise the height (Page Up in 3d mode) of both the Master Switch Sprite and the Sector Effect Sprite to be equal with the normal floor leve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7)</w:t>
        <w:tab/>
        <w:t>Now, place a Touch Plate Sprite (Sprite #3) on the touch plate sector.  Give the Touch Plate Sprite and the Master Switch Sprite matching Loo-Tags. This is one instance where the two Sprites (Master Switch and Touch Plate) will be linked with Loo-Tag and not Hi-Ta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8)</w:t>
        <w:tab/>
        <w:t>Finally, if you want little chunks of rock to fall or bounce around while the earth    quake is taking place you may place some Spawn Earthquake Jib Sector Effect Sprites (SE 33) around the earthquake area.</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2 </w:t>
        <w:tab/>
        <w:t>WATER</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Water consists of two different sectors, above and below water.</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Make your above water sector. Texture it with the water tile texture (number 336) Give this sector a Lo-tag value of 1</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Make your underwater sector THIS SECTOR MUST BE EXACTLY THE SAME SIZE AS THE ABOVE WATER SECTOR IN LENGTH AND BREADTH, the distance from floor to ceiling makes no difference. Texture the roof of this sector with the water tile. Give this sector a Lo-tag value of 2</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Insert a SECTOREFFECTOR sprite in both the above and below water sectors in EXACTLY the same plac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Now give both Sectoreffectors a Lo-Tag value of 7</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Give both sector effectors a Hi-tag value of your choos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ll going well, you should now be taken from above water to below water when you enter the s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3 </w:t>
        <w:tab/>
        <w:t>MAKE ELEVAT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o make an elevator like the one in E1L1 (Hollywood holocaust), follow this procedur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Make your elevator sector</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Give this sector a Lo-tag value of 17</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 xml:space="preserve">Press PAGE UP on the elevator sector a few times so that you can see the edge of it. When you can see this apply the elevator texture.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Insert a sectoreffector sprite and give it a Lo-tag value of 12</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 xml:space="preserve">Insert a musicandsfx sprite and give it a Hi-tag of 73 and a Lo-tag value of 71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4 </w:t>
        <w:tab/>
        <w:t>MAKE RANDOM LIGHT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o make Lights Flash on and off randomly is very easy.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1)</w:t>
        <w:tab/>
        <w:t xml:space="preserve">Insert a Sectoreffector sprite in the sector you wish to flash and give it a Lo-tag value of  4.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Shade the SE sprite to the brightness you wish to wish the room to flash to, and set the sector brightness to when the lights are not flash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You can palette shift [AltGr-p] the sectoreffector sprite to get the sector to flash that colour. You can also palette shift the sector to a different colour so you can get that blue and red flashing lights effect like in E1L2 (Red Light Distri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5 </w:t>
        <w:tab/>
        <w:t>MAKE LIGHTS FLASH AFTER THEY HAVE BEEN SHOT OUT</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is is a little more difficult than just random lights, but it is still easy :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Apply the Light texture to the roof of the sector in which you wish to apply the effect (number 701)</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insert a Sectoreffector sprite in the sector and give it a Lo-tag value of 3</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As in random lights, shade the SE sprite to the brightness you want the room to flash to, and the sector brightness to the brightness you wish the room to be when it is not flashin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When you now enter your map the lights should be on and only once you shoot the lights, they should flash.</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7.16</w:t>
        <w:tab/>
        <w:t>MAKE EXPLOSIONS TRIGGERED BY C-9</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n this section I intend to show you how to make a an explosion which is triggered by shooting C-9 canisters which are nearby. This will blow a hole in the w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First begin by making your map with the hole in the wall showing. NOTE:   It is best to break your area in the wall up into two or three sectors, that way you can tilt ceilings and floors. Also, if you do tilt the ceilings and floors, make sure that you press the [ or ] keys the same amount of time on both floor and ceiling. They do not have to be tilted the same way, just tilted to the same extent. Not doing this will result in a gap in the wall where you have tilted to far, thus showing the falseness of it :o(</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 xml:space="preserve">Now insert a Sectoreffector sprite in EVERY sector you wish to be blown open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Give these sector effectors a Lo-tag value of 13</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give all sectoreffectors a linking Hi-tag</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Now, insert  some C-9 canisters (the ones you will have to shoot at to trigger the explosion)</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Give these canisters a Hi-tag value THE SAME as you gave the Sectoreffector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 </w:t>
        <w:tab/>
        <w:t xml:space="preserve">The C-9 canisters Lo-tag shows how long the time delay will be until it explodes once triggered.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 </w:t>
        <w:tab/>
        <w:t>Give one C-9 canister a Lo-tag of zero (it is best to go up in twenties), the next a Lo-tag of twenty, the next a Lo-tag of forty and so on</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9) </w:t>
        <w:tab/>
        <w:t>It is best to have separate explosions inside the sector which is to be blown open (so it looks like the hole has been blown wide open)</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0) </w:t>
        <w:tab/>
        <w:t>Insert more C-9 canisters inside the hole in the wal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1) </w:t>
        <w:tab/>
        <w:t>This is important : Make these canisters very thin by pointing at it (in 3d mode) and pressing keypad 6 or 4. This makes the canisters invisible during play.</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2) </w:t>
        <w:tab/>
        <w:t>Give the new C-9 canisters (the thin ones) the same Hi-tag as the everything els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3) </w:t>
        <w:tab/>
        <w:t>As before, give these canisters a Lo-tag which will indicate the time it will take to explode. The best way to do this (so you get a nicely timed explosion) is to see what the highest Lo-tag has been so far. For example, the canisters which you will shoot in the game might have the Lo-tags : 0, 20, 40    so the thin ones should have the Hi-tags : 60, 80, 100, 120 …etc..</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hooting these canisters in the game should set off and explosion which will blow a hole in the wa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7.17</w:t>
        <w:tab/>
        <w:t>MAKE EXPLOSIONS WHICH ARE TRIGGERED BY CRACK</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Shooting a crack in the wall blows open a gapping hole. The steps below will show you how its done.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Start by making a hole in the wall (the result of the explosion). As I said above, its best to make it in a few different sectors so you can tilt the floor and ceiling but remember, you have to tilt the floor and ceiling the same amount of times (they can be tilted in opposite direction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in 2d mode insert a sprite on the line between the resulting hole and the area where the crack will be viewed from.</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Give this crack a Hi-tag of your choosing (as long as there is no conflicting Hi-tag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In each sector of the hole insert a Sector effector sprit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Give this SE a Lo-tag of 13</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Now give the SE the same Hi-tag as the crack's</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 </w:t>
        <w:tab/>
        <w:t>Insert C-9 canisters INSIDE the hole in the wall (or outside, if you want the explosion to carry out of the hol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 </w:t>
        <w:tab/>
        <w:t>Make these C-9 canisters very thin by pointing at it (in 3d mode) and pressing keypad 4 on it or keypad 6, this makes the canisters invisible during play.</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9) </w:t>
        <w:tab/>
        <w:t>Give these canisters the Hi-tag that you gave everything els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0) </w:t>
        <w:tab/>
        <w:t xml:space="preserve">Now, the Lo-tag of these canisters indicate the time it will take to explode once it has been triggered. Give one of the canisters a Lo-tag of 0, another of Lo-tag 20, the next of Lo-tag 40 and so on (progressing in twenty's)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hooting this crack should now set off and explosion an blow a hole in the wal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18 </w:t>
        <w:tab/>
        <w:t>MAKE STACKED SECTOR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I am going to show you how to do this in the simplest way possible. That would be a square room with a staircase leading out of it which will take you  to a room ABOVE that room. So you would have a "floor on floor" structur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begin by making your ground floor, when adjusting the height of it, make sure you move the ROOF up.</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make a stair case leading out of the room, which in turn will lead you back into the room area, but on a higher leve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3) </w:t>
        <w:tab/>
        <w:t>Now make your upper area (in a separate part of the map). When adjusting the height of this one follow this procedure : Move the ceiling up about twice as high as you want the room, hen move the FLOOR up (point at the floor and press PAGE UP) to the correct level.</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4) </w:t>
        <w:tab/>
        <w:t>Now, highlight your upper level (press and hold Alt-Gr, and drag the box over it)</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5) </w:t>
        <w:tab/>
        <w:t>Once it is highlighted, point at it and press and hold mouse button 1. You should now be able to move that section around the gri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6) </w:t>
        <w:tab/>
        <w:t>Drag it over to the other part you made (bottom floor and staircase) and place the highlighted upper floor ON TOP of the bottom floor (it best not to over lap the walls, it makes it easier to se things when you don't)</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7) </w:t>
        <w:tab/>
        <w:t xml:space="preserve"> Press Alt-Gr again. The sector should no longer be highlighte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 </w:t>
        <w:tab/>
        <w:t>Now, join the upper floor to the stair case, as you normally would.</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9) </w:t>
        <w:tab/>
        <w:t>Now you need to match up the floor of the upper floor with the stair case</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0) </w:t>
        <w:tab/>
        <w:t xml:space="preserve">Move the ceiling of the upper floor up high and the floor down low, you should now see the entryway to the staircase. </w:t>
      </w:r>
    </w:p>
    <w:p>
      <w:pPr>
        <w:pStyle w:val="Normal"/>
        <w:ind w:left="566"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1) </w:t>
        <w:tab/>
        <w:t>All that's left to do is put the floor and ceiling at the correct level. Do this by pressing the PAGE UP and PAGE DOWN keys until the levels are corr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at should be it. There are a few problems with stacked sectors in that you can never see both floors of stacked sectors at the same time and there is often "warp" bugs which will take you to the below flo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7.19 </w:t>
        <w:tab/>
        <w:t>MAKE SPRITE SPAWN FROM A BIN</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is is when you shoot a bin and, for example, shotgun shells appear.</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Insert the bin sprite called CANWITHSOMETHING. This is sprite number 1232.</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Now give the can sprite a Lo-tag [Alt-T] value of the sprite number you wish it to spawn. So, if you want the bin to spawn shotgun shells once it is destroyed, you would give the bin a Lo-tag value of 49 which is the sprite number of shotgun shells. You can find the sprite number at the bottom left corner of the textures list (when you press V).</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at's i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0 </w:t>
        <w:tab/>
        <w:t>MAKE BRIDGES</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Bridges are made up of sprites.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1) </w:t>
        <w:tab/>
        <w:t>Insert a sprite</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2) </w:t>
        <w:tab/>
        <w:t>Make this sprite relative to the floor (press [R] until it is flat on the ground)</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3) </w:t>
        <w:tab/>
        <w:t>Make this sprite blockable [B] and hitable [H]</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4) </w:t>
        <w:tab/>
        <w:t>Raise this sprite to the correct level by pressing PAGE UP or PAGE DOWN</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5) </w:t>
        <w:tab/>
        <w:t>Now add sprites around the edges of the first sprite so it looks like these sprites are the edges of the bridge (you'll have to make them relative to the bridge , so make them face away from it by pressing the &lt; or &gt; keys. After doing this, press [R] on it)</w:t>
      </w:r>
    </w:p>
    <w:p>
      <w:pPr>
        <w:pStyle w:val="Normal"/>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6) </w:t>
        <w:tab/>
        <w:t>Add another sprite underneath the bridge (so it looks like the bottom of it) make this sprite relative to the ground and lift it to the correct leve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1    MAKE UP AND DOWN DOO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se are doors which open from the midd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 Construct a "normal" door  (door 2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 Make the ceiling an floor of the door sector meet in the midd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3) Give the door sector a Lo-tag value of 22</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at's it, all don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2    MAKE ROOF TO FLOOR DOO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se are doors which open from the roof to the flo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 Construct a "normal" door  (door 2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 Pull the floor of this ceiling to the roof of the door s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3) Give this sector a Lo-tag value of 21</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3      MAKE CRUSHE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ese are like an engine piston.  The ceiling of these sectors come up and down and crush you.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1) To do this, set the sector's ceiling to how high it will go, and the floor to how low it will go.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2)  Put a SECTOR EFFECTOR in there and give it a Lo-tag of 25.  That's i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3) Put the SE at the height you would like the piston to start a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4    MAKE AN ECHO SECTO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is is when anything done in the sector will create an echo (like in the tunnel in L.A. rumb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1)  Place a MUSICANDSFX sprite (#5 )in the sector.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  Give it a Hi-tag of how far away the shot has to be to be echoed, and a Lo-tag of how much it will      ech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5     MAKE A TWO WAY TRAI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 Make your car sector.  Give the sector a Lo-tag of 31.  If you make more than one sector, you will      have to give the other sectors a Lo-tag of 31 als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 Put 2 sprites in the car, an activator and a Sector Effec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3) Put a switch somewhere, It can be in the car if you wan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4) Give the switch a Lo-ta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5) Give the activator the same Lo-tag.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6) Give the sector effector sprite a Lo-tag of 30.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7) Now you will need to define the track. Put two locators somewhere.  The first place to put a locator         should be BEHIND the train car. Give this locator a Lo-tag of 1.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8) Leave the other locator alon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sz w:val="24"/>
          <w:szCs w:val="24"/>
          <w:lang w:val="en-GB"/>
        </w:rPr>
        <w:t>7.26     MAKE A BUILDING BLOW U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is is how to make a building blow up, like the one in E1L2 (Red Light District) First, you must understand the follow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o lower floors, use SE 13.  Apparently, SE 13, which is used to make blastable walls, is actually a floor lowerer.  But, without a GSPEED sprite applied to it, you don't see it lower the flo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 Create the result of the building blowing up.  Put a SECTOR EFFECTOR, MASTERSWITCH, and             GSPEED sprite in every sector that will be affec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 Give the GSPEED sprite a Lo-tag of 64 (this is just how fast the building will blow, and seems to be         standard speed.  Anything faster causes a VERY slow frame rate).  Give the SECTOR EFF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a Lo-tag of 13, and a unique Hi-tag .Give the MASTER  SWITCH sprites a Lo-tag equal to the          SECTOR EFFECTORs Hi-tag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3) Put a switch or touchplate somewhere.  Give it a Lo-tag that is equal to the MASTERSWITCH sprite              Lots.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Now, if you just wanted to have the floor lower, this would not work.  For some odd reason, you MUST have a C-9 sprite somewhere.   I put 2 sprites, a C-9 sprite and a MASTERSWITCH sprite.  The MASTERSWITCH sprites Lo-tag should be equal to the switches Lo-tag, and the C-9 should have the same number as it's Hi-tag, but no Lo-tag.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4) Now, the C-9.  Place C-9 wherever you want.  Keep in mind that wherever you place the C-9, at  whatever height, that's where it will blow up.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5) Give the C-9 a Hi-tag that is equal to the switches Lo-tag.  The Lo-tag for the C-9 is the ti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delay before it explod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6) Put a MASTERSWITCH sprite in EVERY sector that you put C-9 in. Give it the same Lo-tag as the          switches Lo-tag.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7 MAKE THE CEILING COME DOWN WHEN SHOTS ARE FIR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is is a VERY simple procedure, and it's pretty cool, yet most probably useless.  What it does is when an explosion is heard in the sector, it comes crashing on your head.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o do this, just put a sector effector in the sector you want and give it a Lo-tag of 19.</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his Chapter was only to tell you how to do the most common things. After reading this text file you should be able to work out what things you need for what. For example if  I wanted a drawbridge to rise up after the shooting of two switches on the other side of a moat, I would need to have a : SECTOREFFECTOR, LOCKED ACTIVATOR, ACTIVTOR, GPSPEED, two switches and a MUSICAND SFX  and a sector tag of 17. First I would start off making an elevator because I want the sector (the drawbridge) to rise up (sector tag 17 and sectoreffector 12 for an elevator. Its is explained in chapter seven), then I would insert the switches and give them a Lo-tag of my choosing. Then I would insert a Locked activator (because I don't want the drawbridge to rise up without these two switches being pressed) which is linked to the switches. Then I would insert an activator (because I want the drawbridge to rise up after it has been "unlocked" by the two switches). After doing all that, I would insert a GPSPEED and give it a Lo-tag of 90 (because I want it to rise up slowly). Then I would insert a MUSICANDSFX and give it the Lo-tag of 262, which is a suitable sound.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Now that that's all done, I should press the two switches and the drawbridge will rise up :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Finding things out in build is a simple process of trial and error, so don't give up if you got something wrong at firs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b/>
          <w:b/>
          <w:bCs/>
          <w:sz w:val="28"/>
          <w:szCs w:val="28"/>
          <w:lang w:val="en-GB"/>
        </w:rPr>
      </w:pPr>
      <w:r>
        <w:rPr>
          <w:rFonts w:eastAsia="Arial" w:cs="Arial" w:ascii="Arial" w:hAnsi="Arial"/>
          <w:b/>
          <w:bCs/>
          <w:sz w:val="28"/>
          <w:szCs w:val="28"/>
          <w:u w:val="single"/>
          <w:lang w:val="en-GB"/>
        </w:rPr>
        <w:t>CHAPTER EIGHT - Miscellaneou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n this chapter I intend to give miscellaneous pieces of information which may be usefu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5"/>
        </w:numPr>
        <w:tabs>
          <w:tab w:val="clear" w:pos="720"/>
          <w:tab w:val="left" w:pos="0" w:leader="none"/>
        </w:tabs>
        <w:ind w:left="283" w:hanging="283"/>
        <w:rPr>
          <w:rFonts w:ascii="Times New Roman" w:hAnsi="Times New Roman" w:eastAsia="Times New Roman" w:cs="Times New Roman"/>
          <w:lang w:val="en-GB"/>
        </w:rPr>
      </w:pPr>
      <w:r>
        <w:rPr>
          <w:rFonts w:eastAsia="Times New Roman" w:cs="Times New Roman" w:ascii="Times New Roman" w:hAnsi="Times New Roman"/>
          <w:lang w:val="en-GB"/>
        </w:rPr>
        <w:t>ALL BUILD KEYS AND THEIR FUNCTI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2d mode keyboard functions</w:t>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ind w:firstLine="720"/>
        <w:rPr>
          <w:rFonts w:ascii="Times New Roman" w:hAnsi="Times New Roman" w:eastAsia="Times New Roman" w:cs="Times New Roman"/>
          <w:lang w:val="en-GB"/>
        </w:rPr>
      </w:pPr>
      <w:r>
        <w:rPr>
          <w:rFonts w:eastAsia="Times New Roman" w:cs="Times New Roman" w:ascii="Times New Roman" w:hAnsi="Times New Roman"/>
          <w:lang w:val="en-GB"/>
        </w:rPr>
        <w:t>Arrows</w:t>
        <w:tab/>
        <w:tab/>
        <w:t>Moves the 3D view cursor position. The cursor will b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clipped against blocking wall and sprite boundari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Press the right mouse button to move the 3D vie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cursor to a different position on the ma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ESC</w:t>
        <w:tab/>
        <w:tab/>
        <w:t>Brings up the menu. Press ESC again to canc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adEnter</w:t>
        <w:tab/>
        <w:t>Toggle between 2D and 3D editing mod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paceBar</w:t>
        <w:tab/>
        <w:t>Press the space bar when drawing new sectors. The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re several ways of drawing new sectors.  Th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following three ways of drawing sectors can all b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done by only using the space bar.  The application i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smart" enough to decide which method you are us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1.  Drawing a FULL LOOP - that is, whenever the ne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sector meets the old sector, draw over that lin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gain.  In full loop mode the new sector must no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lready be in another sector.  The loop is don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when you press the space bar at the first poin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gai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2.  SPLITTING a sector - press space bar to draw poin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t which you want to split a sector.  The comput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knows you are done splitting when you end a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nother point that's on the edge of the sector you</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re splitt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3.  Drawing a sector COMPLETELY INSIDE another s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for example, columns) To do this, just press spa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bar at every point in the loop.  The loop is don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when you press the space bar at the first poin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b/>
        <w:t>agai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Backspa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Deletes previously plotted point during sector creation. Pres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repeatedly to get rid of all previously plotted poin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Insert</w:t>
        <w:tab/>
        <w:t>Inserts a new endpoint at the midpoint of the highligh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line.  Then you can drag the point to wherever you like.  (If</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you insert on a red line, the point will be inserted on both</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ides of the sector line.) If a bunch of sectors are selec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ee right ALT) then instead of inserted points, the selec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ector bunch will be duplicated (stamped).  Don't forget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drag the selected sectors after stamp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Delete</w:t>
        <w:tab/>
        <w:t>Use this to delete sprites. Do NOT delete marker sprit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created by the XSYSTEM. Instead, change the sector typ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NOTE: To delete endpoints from a line, DON'T PRESS DELE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Instead, drag the endpoint onto a neighboring endpoints, whi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e grid is on.  If the endpoint is dragged exactly on top of</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e neighboring endpoint, it will automatically be dele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Right Ctrl-Dele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is deletes the whole sector that the mouse cursor is in. U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is option with caution as it has been know to cause problem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in map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crollLock</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et editing starting position (brown arrow) to your curren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osition (white arrow). Also used to define the default play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tarting positions, but level designers are expected to pla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layer starting marker sprites in all map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TAB</w:t>
        <w:tab/>
        <w:t>View attributes of the sector under the curs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TAB</w:t>
        <w:tab/>
        <w:t>View attributes of the wall or sprite closest to the curs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Z</w:t>
        <w:tab/>
        <w:t>Zoom the 2D view in and out. Text tags may disappear when th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view is zoomed out. Zoom in to view them again. (ref. Ctrl-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B</w:t>
        <w:tab/>
        <w:t>Toggles blocking attribute of walls and sprites. A block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wall or sprite will with a thick line in 2D EDIT MODE.  Se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e description for 'B' in the 3D EDIT MODE section for mo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detail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w:t>
        <w:tab/>
        <w:t>Turn a line into a circle defined by short line segmen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ress 'C' on a highlighted wall, and move the mouse cursor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change the arc of the circle. Press [+] or [-] to change th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number of line segments in the circle. Press 'C' again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cancel circle creation, or SpaceBar to accept the chang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NOTE: Grid size affects the position of the arc. Refer to '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nd 'L' belo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E</w:t>
        <w:tab/>
        <w:t>Change a sprite's status list number. Level designers shoul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not have to change a sprite's status directly, unless a bug i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reported when running the ga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G</w:t>
        <w:tab/>
        <w:t>Change grid resolution. The grid resolution cycles through th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following sequen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Off : no gri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1x : 64x64 pixel gri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2x : 32x32 pixel gri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4x : 16x16 pixel grid (* DEFAUL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8x : 8x8 pixel gri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16x : 4x4 pixel grid (Has wall texturing problem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 32x : 2x2 pixel grid (Has wall texturing problem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Use the two finest grid resolutions only for position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prites.  Wall vertices should not be closer to each oth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an the grid lines at 8x resolu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H</w:t>
        <w:tab/>
        <w:t>Edit the high tag for the sector under the curs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H</w:t>
        <w:tab/>
        <w:t>Edit the high tag for the wall or sprite under the curs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ee also: T and Alt-T. Level designers should not edit the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fields directly, as they are used internally by XSYSTE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H</w:t>
        <w:tab/>
        <w:t>Toggle the hitscan sensitivity of a sprite or masked wa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Objects which are hitscan sensitive can be hit be v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weap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L</w:t>
        <w:tab/>
        <w:t>Turns grid locking on or off. If the mouse cursor is pink the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grid locking is on. If it is white then grid locking is off.</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ere is no grid locking if the grid is turned off.  Als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grid locking will lock to nearby poin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J</w:t>
        <w:tab/>
        <w:t>Join two neighboring sectors.  Press J when mouse cursor i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over the first sector.  Then press J again when the mou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cursor is over the neighboring sector.  The attributes of th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combined sector will be taken from the first sector selec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K</w:t>
        <w:tab/>
        <w:t>Mark a wall or sprite for mo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blue = forward motion, green = reverse mo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M</w:t>
        <w:tab/>
        <w:t>Make a wall mask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w:t>
        <w:tab/>
        <w:t>Places a sprite at the location under the mouse cursor. Ref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o the SPRITES section (above) for more informa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S</w:t>
        <w:tab/>
        <w:t>Convert internal white sector (single-sided linedef) to a r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ector (double-sided linedef). Ctrl-Delete can be used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reverse this. (NOTE: Outer loop cannot be convert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T</w:t>
        <w:tab/>
        <w:t>Edit the low tag for the sector under the curs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T</w:t>
        <w:tab/>
        <w:t>Edit the low tag for the wall or sprite under the curs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ee also: H and Alt-H. Level designers should not edit the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fields directly, as they are used internally by XSYSTE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T</w:t>
        <w:tab/>
        <w:t>Toggle the text captions for sectors, walls and sprit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lt; | &gt;</w:t>
        <w:tab/>
        <w:t>Rotate a Sprite: Rotation has a precision of 2048 degrees, an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prites can have an angle value range of 0 to 2047. Press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he shift key allows a finer degree of rota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Rotate a Sector: Sectors highlighted with RightAlt can also b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rotated using these key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 | ]</w:t>
        <w:tab/>
        <w:t>Rotate a sprite without wrapping. Generally used for mark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prite rotation, allowing marked sprites to rotate severa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imes throughout a busy cyc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5</w:t>
        <w:tab/>
        <w:t>Display sector specific data</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6</w:t>
        <w:tab/>
        <w:t>Display sprite/wall specific data</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F5</w:t>
        <w:tab/>
        <w:t>Edit sector specific data in the editing dialo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F6</w:t>
        <w:tab/>
        <w:t>Edit sprite/wall specific data in the editing dialo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While in the editing dialog, the following keys are activ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Esc</w:t>
        <w:tab/>
        <w:t>Exit dialog and abandon chang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Enter</w:t>
        <w:tab/>
        <w:t>Exit dialog and save chang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Left</w:t>
        <w:tab/>
        <w:t>Previous contro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h Tab</w:t>
        <w:tab/>
        <w:t>Previous contro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Right</w:t>
        <w:tab/>
        <w:t>Next contro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Tab</w:t>
        <w:tab/>
        <w:t>Next contro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Up</w:t>
        <w:tab/>
        <w:t>Increase value by 1 or move radio button u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ad +</w:t>
        <w:tab/>
        <w:t>Increase value by 1</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Down</w:t>
        <w:tab/>
        <w:t>Decrease value by 1 or move radio button dow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ad -</w:t>
        <w:tab/>
        <w:t>Decrease value by 1</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g Up</w:t>
        <w:tab/>
        <w:t>Increase value to next multiple of 1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Pg Dn</w:t>
        <w:tab/>
        <w:t>Decrease value to next multiple of 1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Space</w:t>
        <w:tab/>
        <w:t>Toggle check box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F10</w:t>
        <w:tab/>
        <w:t>Get next unused channel (rxID and txID onl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3d mode Keyboard functi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apsLock</w:t>
        <w:tab/>
        <w:t>change movement mod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Tab</w:t>
        <w:tab/>
        <w:tab/>
        <w:t>Copy to buff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Enter</w:t>
        <w:tab/>
        <w:tab/>
        <w:t>Paste buffe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ift Enter</w:t>
        <w:tab/>
        <w:t>Paste shade and palet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Enter</w:t>
        <w:tab/>
        <w:t>Paste tile to all walls in loo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ift Ctrl Enter</w:t>
        <w:tab/>
        <w:t>Paste tile, shade, and palette to all walls in loo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Enter</w:t>
        <w:tab/>
        <w:t>Copy attribute (extra) informa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lt;</w:t>
        <w:tab/>
        <w:tab/>
        <w:t>Rotate sprite C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 &lt;</w:t>
        <w:tab/>
        <w:tab/>
        <w:t>Fine rotate sprite C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gt;</w:t>
        <w:tab/>
        <w:tab/>
        <w:t>Rotate sprite CCW or auto fix wall pann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 &gt;</w:t>
        <w:tab/>
        <w:tab/>
        <w:t>Fine rotate sprite CCW</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w:t>
        <w:tab/>
        <w:tab/>
        <w:t>Set x and y repeat to default valu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 /</w:t>
        <w:tab/>
        <w:tab/>
        <w:t>Set sprite x repeat to match y repea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1</w:t>
        <w:tab/>
        <w:tab/>
        <w:t>Toggle 1 sides sprites and 1 way wall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2</w:t>
        <w:tab/>
        <w:tab/>
        <w:t>Toggle bottom wall swapp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ad +/-</w:t>
        <w:tab/>
        <w:tab/>
        <w:t>Brighten / darken textu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Pad +/-</w:t>
        <w:tab/>
        <w:t>Set texture to max/min brightnes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ad 0</w:t>
        <w:tab/>
        <w:tab/>
        <w:t>Set texture to 0 brightnes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ad arrow</w:t>
        <w:tab/>
        <w:t>Adjust tile repea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Pad arrow</w:t>
        <w:tab/>
        <w:t>Adjust tile pann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ageUp</w:t>
        <w:tab/>
        <w:tab/>
        <w:t>Raise z by 4 pixel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 PageUp</w:t>
        <w:tab/>
        <w:t>Raise z by 1 pix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PageUp</w:t>
        <w:tab/>
        <w:t>Enter new floor or ceiling heigh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PageDn</w:t>
        <w:tab/>
        <w:t>Enter new floor or ceiling heigh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PageUp</w:t>
        <w:tab/>
        <w:t>Put sprite on ceiling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Move floor or ceiling to next higher neighbor Z</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ageDn</w:t>
        <w:tab/>
        <w:tab/>
        <w:t>Lower z by 4 pixels Sh PageDn</w:t>
        <w:tab/>
        <w:t>Lower z by 1 pix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PageDn</w:t>
        <w:tab/>
        <w:t>Put sprite on floor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Move floor or ceiling to next lower neighbor Z</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Delete</w:t>
        <w:tab/>
        <w:tab/>
        <w:t xml:space="preserve">Delete </w:t>
        <w:tab/>
        <w:t>spri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B</w:t>
        <w:tab/>
        <w:tab/>
        <w:t>Toggle block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C</w:t>
        <w:tab/>
        <w:tab/>
        <w:t>Change all tiles matching buffer to targe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D -/+</w:t>
        <w:tab/>
        <w:tab/>
        <w:t>Adjust depth cueing lev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E</w:t>
        <w:tab/>
        <w:tab/>
        <w:t>Toggle expansion of floor/ceiling textu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w:t>
        <w:tab/>
        <w:tab/>
        <w:t>Flip textu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F</w:t>
        <w:tab/>
        <w:tab/>
        <w:t>Turn on relative alignment in the highlighted s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If already on, change the first wall in the sect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Relative alignment affects textures or slop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G -/+</w:t>
        <w:tab/>
        <w:tab/>
        <w:t>Adjust gamma lev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G</w:t>
        <w:tab/>
        <w:tab/>
        <w:t>Change Global palet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H</w:t>
        <w:tab/>
        <w:tab/>
        <w:t>Hitscan sensitivity for masked walls AND sprit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L</w:t>
        <w:tab/>
        <w:tab/>
        <w:t>Light bomb</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M</w:t>
        <w:tab/>
        <w:tab/>
        <w:t>Toggle maskable wa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 M</w:t>
        <w:tab/>
        <w:tab/>
        <w:t>Toggle single side maskable wa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O</w:t>
        <w:tab/>
        <w:tab/>
        <w:t>Toggle orientation or post sprite on wa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P</w:t>
        <w:tab/>
        <w:tab/>
        <w:t>Toggle parallaxing for floor or ceil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P</w:t>
        <w:tab/>
        <w:tab/>
        <w:t>Change sky parallaxing typ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P</w:t>
        <w:tab/>
        <w:tab/>
        <w:t>Change palet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R</w:t>
        <w:tab/>
        <w:tab/>
        <w:t>Toggle floor/ceiling relative alignment or change spri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rotation typ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w:t>
        <w:tab/>
        <w:tab/>
        <w:t>Insert spri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T</w:t>
        <w:tab/>
        <w:tab/>
        <w:t>Toggle translucenc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V</w:t>
        <w:tab/>
        <w:tab/>
        <w:t>Select til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V</w:t>
        <w:tab/>
        <w:tab/>
        <w:t>Select heightma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W</w:t>
        <w:tab/>
        <w:tab/>
        <w:t>Change lighting effect wavefor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2</w:t>
        <w:tab/>
        <w:tab/>
        <w:t>Toggle sta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3</w:t>
        <w:tab/>
        <w:tab/>
        <w:t>Show sector OFF z posi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F3</w:t>
        <w:tab/>
        <w:tab/>
        <w:t>Capture sector OFF z posi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4</w:t>
        <w:tab/>
        <w:tab/>
        <w:t>Show sector ON z posi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lt F4</w:t>
        <w:tab/>
        <w:tab/>
        <w:t>Capture sector ON z posi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9</w:t>
        <w:tab/>
        <w:tab/>
        <w:t>Auto stair builder.  Highlight a group of sector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then point to an adjoining sector floor or ceil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and press F9.  The floor or ceiling you point to wil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ab/>
        <w:tab/>
        <w:t>be the lowest ste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11</w:t>
        <w:tab/>
        <w:tab/>
        <w:t>Enable/disable pann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F12</w:t>
        <w:tab/>
        <w:tab/>
        <w:t>Toggle beep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Alt - | +</w:t>
        <w:tab/>
        <w:t>Decrease/Increase sector visibilit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Ctrl - | +</w:t>
        <w:tab/>
        <w:t>Decrease/Increase light effect amplitud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Shift - | +</w:t>
        <w:tab/>
        <w:t>Decrease/Increase light effect pha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 | ]</w:t>
        <w:tab/>
        <w:tab/>
        <w:t>Change floor or ceiling slop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w:t>
        <w:tab/>
        <w:tab/>
        <w:t>Remove floor slo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8.1</w:t>
        <w:tab/>
        <w:t>MAP AUTHOURING TEMPLAT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You should include this a copy of the below text with every map you make.</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Cut her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tle                   </w:t>
        <w:tab/>
        <w:t>:  The name of your map</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lename                </w:t>
        <w:tab/>
        <w:t>:  Tour maps filename</w:t>
        <w:tab/>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hor                  </w:t>
        <w:tab/>
        <w:t>:  Your name goes her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Address              :  Your E-mail addres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sc. Author Inf.          :  About yourself</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cription                   :  A bit about your leve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ditional credits to     :  Anyone you'd like to thank</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Play Information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pisode and level       </w:t>
        <w:tab/>
        <w:tab/>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ngle Player           </w:t>
        <w:tab/>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operative 2-8 Player  </w:t>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ukematch 2-8 Player    </w:t>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fficulty Settings     </w:t>
        <w:tab/>
        <w:tab/>
        <w:t>: Yes/Not Implement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nsters                </w:t>
        <w:tab/>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Graphics            </w:t>
        <w:tab/>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Music               </w:t>
        <w:tab/>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Sound FX            </w:t>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mos Replaced          </w:t>
        <w:tab/>
        <w:t>: Yes/No</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Build Information **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ase       </w:t>
        <w:tab/>
        <w:t xml:space="preserve">             : New level from scratch / Modified (map nam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ditors used            </w:t>
        <w:tab/>
        <w:t xml:space="preserve"> :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d time                      : How long it took you</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Known Bugs             </w:t>
        <w:tab/>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Where to get this fil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WW sites </w:t>
        <w:tab/>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TP sites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BS  sites</w:t>
        <w:tab/>
        <w:t>:</w:t>
        <w:tab/>
        <w:tab/>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Copyright/Permissions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Arial" w:hAnsi="Arial" w:eastAsia="Arial" w:cs="Arial"/>
          <w:sz w:val="24"/>
          <w:szCs w:val="24"/>
          <w:lang w:val="en-GB"/>
        </w:rPr>
      </w:pPr>
      <w:r>
        <w:rPr>
          <w:rFonts w:eastAsia="Arial" w:cs="Arial" w:ascii="Arial" w:hAnsi="Arial"/>
          <w:sz w:val="24"/>
          <w:szCs w:val="24"/>
          <w:lang w:val="en-GB"/>
        </w:rPr>
        <w:t>Cut he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ind w:left="283" w:hanging="283"/>
        <w:rPr/>
      </w:pPr>
      <w:r>
        <w:rPr>
          <w:rFonts w:eastAsia="Times New Roman" w:cs="Times New Roman" w:ascii="Times New Roman" w:hAnsi="Times New Roman"/>
          <w:sz w:val="24"/>
          <w:szCs w:val="24"/>
          <w:lang w:val="en-GB"/>
        </w:rPr>
        <w:t>8.2</w:t>
      </w:r>
      <w:r>
        <w:rPr>
          <w:rFonts w:eastAsia="Times New Roman" w:cs="Times New Roman" w:ascii="Times New Roman" w:hAnsi="Times New Roman"/>
          <w:lang w:val="en-GB"/>
        </w:rPr>
        <w:t xml:space="preserve"> SETTING THE PLAYER START POINT</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is is important. You must have duke start in a valid sector or you'll get MAJOR problems when starting the game. In 3d mode position where you'd like duke to start, then go into 2d mode and press SCROLL LOCK once. That is now where duke will start.</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0" w:leader="none"/>
        </w:tabs>
        <w:ind w:left="283" w:hanging="283"/>
        <w:rPr/>
      </w:pPr>
      <w:r>
        <w:rPr>
          <w:rFonts w:eastAsia="Times New Roman" w:cs="Times New Roman" w:ascii="Times New Roman" w:hAnsi="Times New Roman"/>
          <w:sz w:val="24"/>
          <w:szCs w:val="24"/>
          <w:lang w:val="en-GB"/>
        </w:rPr>
        <w:t>8.3</w:t>
      </w:r>
      <w:r>
        <w:rPr>
          <w:rFonts w:eastAsia="Times New Roman" w:cs="Times New Roman" w:ascii="Times New Roman" w:hAnsi="Times New Roman"/>
          <w:lang w:val="en-GB"/>
        </w:rPr>
        <w:t xml:space="preserve"> MULTI PLAYER START POINTS</w:t>
      </w:r>
    </w:p>
    <w:p>
      <w:pPr>
        <w:pStyle w:val="Normal"/>
        <w:tabs>
          <w:tab w:val="clear" w:pos="720"/>
          <w:tab w:val="left" w:pos="0" w:leader="none"/>
        </w:tabs>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t>Multi player start points are indicated by the first duke sprite (sprite number 1405). Put in seven of these sprites in the places you would like the players to start at. You put in seven because the one player start point acts as one duke start point. Its best to position these points so that there is no advantage to one player.</w:t>
      </w:r>
    </w:p>
    <w:p>
      <w:pPr>
        <w:pStyle w:val="Normal"/>
        <w:ind w:left="284"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4 </w:t>
        <w:tab/>
        <w:t>CO-OP START POINT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Insert seven duke start points nearby to the one player start point. Give these seven first duke sprites a Lo-tag value of 1. This will distinguish them from multi player start points.</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5 </w:t>
        <w:tab/>
        <w:t>MULTI ONLY SPRITE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Put your sprite in where you want it and then press [AltGr-P] and then press one (in other words, palette shift to palette one). These sprites will only appear in multi player mode now.</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6 </w:t>
        <w:tab/>
        <w:t>ONE WAY WALL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One way walls are easy to do. Point at the wall and press 1 on it (not keypad one). It is hard to get the textures matched up once you have done this unless you press [O]. This keeps all the textures together and its easy to match them up.</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7 </w:t>
        <w:tab/>
        <w:t>SECRET AREA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o get the message "A SECRET PLACE!" appear on your screen once you enter a secret area you will need to give the sector a Lo-tag value of 32767.</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t xml:space="preserve">8.8 </w:t>
        <w:tab/>
        <w:t>FRAME RATE</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This is just a tip : ALWAYS WATCH YOUR FRAME RATE!!!! A level with a low frame rate is not  going to provide good play. Keep this in mind. You can find your frame rate at the top left hand corner of your screen, or you can test it in the game by typing in DNRATE. The frame rate counter should appear at the top left of your screen.</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283"/>
        <w:rPr/>
      </w:pPr>
      <w:r>
        <w:rPr>
          <w:rFonts w:eastAsia="Times New Roman" w:cs="Times New Roman" w:ascii="Times New Roman" w:hAnsi="Times New Roman"/>
          <w:sz w:val="24"/>
          <w:szCs w:val="24"/>
          <w:lang w:val="en-GB"/>
        </w:rPr>
        <w:t>8.9</w:t>
      </w:r>
      <w:r>
        <w:rPr>
          <w:rFonts w:eastAsia="Times New Roman" w:cs="Times New Roman" w:ascii="Times New Roman" w:hAnsi="Times New Roman"/>
          <w:lang w:val="en-GB"/>
        </w:rPr>
        <w:t xml:space="preserve">       FIRST WALLS</w:t>
      </w:r>
    </w:p>
    <w:p>
      <w:pPr>
        <w:pStyle w:val="Normal"/>
        <w:ind w:left="283" w:hanging="283"/>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First walls are a pivot point for the sector to pivot from once tilted. To assign a first wall,  put the cursor inside the sector (in 2d mode), highlight the wall you wish to make the first wall and then press [Alt-F]</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8.10       DEMO CAMERA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Demo cameras are simply Sectoreffectors with a Lo-tag of 27.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Position the Sector effector sprite where you would like the demo camera to be and give it a Lo-tag of 27. The Hi-tag of the SE determines how many grid boxes this camera can "see" f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6"/>
        </w:numPr>
        <w:tabs>
          <w:tab w:val="clear" w:pos="720"/>
          <w:tab w:val="left" w:pos="0" w:leader="none"/>
        </w:tabs>
        <w:ind w:left="283" w:hanging="283"/>
        <w:rPr>
          <w:rFonts w:ascii="Times New Roman" w:hAnsi="Times New Roman" w:eastAsia="Times New Roman" w:cs="Times New Roman"/>
          <w:lang w:val="en-GB"/>
        </w:rPr>
      </w:pPr>
      <w:r>
        <w:rPr>
          <w:rFonts w:eastAsia="Times New Roman" w:cs="Times New Roman" w:ascii="Times New Roman" w:hAnsi="Times New Roman"/>
          <w:lang w:val="en-GB"/>
        </w:rPr>
        <w:t>TAGGING SPRIT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To insert a sprite tag simply highlight the sprite you wish to tag and then press [Alt-T]  to insert a Lo-tag value and/or [Alt-H] for a Hi-tag value. </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t>=========</w:t>
      </w:r>
    </w:p>
    <w:p>
      <w:pPr>
        <w:pStyle w:val="Normal"/>
        <w:ind w:left="283"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ntiqua SSi" w:hAnsi="Antiqua SSi" w:eastAsia="Antiqua SSi" w:cs="Antiqua SSi"/>
          <w:sz w:val="24"/>
          <w:szCs w:val="24"/>
          <w:lang w:val="en-GB"/>
        </w:rPr>
      </w:pPr>
      <w:r>
        <w:rPr>
          <w:rFonts w:eastAsia="Times New Roman" w:cs="Times New Roman" w:ascii="Times New Roman" w:hAnsi="Times New Roman"/>
          <w:sz w:val="24"/>
          <w:szCs w:val="24"/>
          <w:lang w:val="en-GB"/>
        </w:rPr>
        <w:t xml:space="preserve">Well that' all in this FAQ for now. I will update this file in the future when I realise what I have forgotten to put in this one.     </w:t>
      </w:r>
    </w:p>
    <w:p>
      <w:pPr>
        <w:pStyle w:val="Normal"/>
        <w:rPr>
          <w:rFonts w:ascii="Antiqua SSi" w:hAnsi="Antiqua SSi" w:eastAsia="Antiqua SSi" w:cs="Antiqua SSi"/>
          <w:sz w:val="24"/>
          <w:szCs w:val="24"/>
          <w:lang w:val="en-GB"/>
        </w:rPr>
      </w:pPr>
      <w:r>
        <w:rPr>
          <w:rFonts w:eastAsia="Antiqua SSi" w:cs="Antiqua SSi" w:ascii="Antiqua SSi" w:hAnsi="Antiqua SSi"/>
          <w:sz w:val="24"/>
          <w:szCs w:val="24"/>
          <w:lang w:val="en-GB"/>
        </w:rPr>
      </w:r>
    </w:p>
    <w:p>
      <w:pPr>
        <w:pStyle w:val="Normal"/>
        <w:rPr>
          <w:rFonts w:ascii="Antiqua SSi" w:hAnsi="Antiqua SSi" w:eastAsia="Antiqua SSi" w:cs="Antiqua SSi"/>
          <w:sz w:val="24"/>
          <w:szCs w:val="24"/>
          <w:lang w:val="en-GB"/>
        </w:rPr>
      </w:pPr>
      <w:r>
        <w:rPr>
          <w:rFonts w:eastAsia="Antiqua SSi" w:cs="Antiqua SSi" w:ascii="Antiqua SSi" w:hAnsi="Antiqua SSi"/>
          <w:sz w:val="24"/>
          <w:szCs w:val="24"/>
          <w:lang w:val="en-GB"/>
        </w:rPr>
      </w:r>
    </w:p>
    <w:p>
      <w:pPr>
        <w:pStyle w:val="Normal"/>
        <w:rPr>
          <w:rFonts w:ascii="Chopin" w:hAnsi="Chopin" w:eastAsia="Chopin" w:cs="Chopin"/>
          <w:sz w:val="72"/>
          <w:szCs w:val="72"/>
          <w:lang w:val="en-GB"/>
        </w:rPr>
      </w:pPr>
      <w:r>
        <w:rPr>
          <w:rFonts w:eastAsia="Desdemona" w:cs="Desdemona" w:ascii="Desdemona" w:hAnsi="Desdemona"/>
          <w:color w:val="000000"/>
          <w:sz w:val="144"/>
          <w:szCs w:val="144"/>
          <w:lang w:val="en-GB"/>
        </w:rPr>
        <w:t xml:space="preserve">    </w:t>
      </w:r>
      <w:r>
        <w:rPr>
          <w:rFonts w:eastAsia="Desdemona" w:cs="Desdemona" w:ascii="Desdemona" w:hAnsi="Desdemona"/>
          <w:color w:val="000000"/>
          <w:sz w:val="144"/>
          <w:szCs w:val="144"/>
          <w:lang w:val="en-GB"/>
        </w:rPr>
        <w:drawing>
          <wp:inline distT="0" distB="0" distL="0" distR="0">
            <wp:extent cx="2830830" cy="96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0830" cy="966470"/>
                    </a:xfrm>
                    <a:prstGeom prst="rect">
                      <a:avLst/>
                    </a:prstGeom>
                  </pic:spPr>
                </pic:pic>
              </a:graphicData>
            </a:graphic>
          </wp:inline>
        </w:drawing>
      </w:r>
    </w:p>
    <w:p>
      <w:pPr>
        <w:pStyle w:val="Normal"/>
        <w:rPr>
          <w:rFonts w:ascii="Chopin" w:hAnsi="Chopin" w:eastAsia="Chopin" w:cs="Chopin"/>
          <w:sz w:val="72"/>
          <w:szCs w:val="72"/>
          <w:lang w:val="en-GB"/>
        </w:rPr>
      </w:pPr>
      <w:r>
        <w:rPr>
          <w:rFonts w:eastAsia="Chopin" w:cs="Chopin" w:ascii="Chopin" w:hAnsi="Chopin"/>
          <w:sz w:val="72"/>
          <w:szCs w:val="72"/>
          <w:lang w:val="en-GB"/>
        </w:rPr>
      </w:r>
    </w:p>
    <w:p>
      <w:pPr>
        <w:pStyle w:val="Normal"/>
        <w:rPr>
          <w:rFonts w:ascii="Wingdings;Symbol" w:hAnsi="Wingdings;Symbol" w:eastAsia="Wingdings;Symbol" w:cs="Wingdings;Symbol"/>
          <w:sz w:val="36"/>
          <w:szCs w:val="36"/>
          <w:lang w:val="en-GB"/>
        </w:rPr>
      </w:pPr>
      <w:r>
        <w:rPr>
          <w:rFonts w:eastAsia="Wingdings;Symbol" w:cs="Wingdings;Symbol" w:ascii="Wingdings;Symbol" w:hAnsi="Wingdings;Symbol"/>
          <w:sz w:val="28"/>
          <w:szCs w:val="28"/>
          <w:lang w:val="en-GB"/>
        </w:rPr>
        <w:t></w:t>
      </w:r>
    </w:p>
    <w:p>
      <w:pPr>
        <w:pStyle w:val="Normal"/>
        <w:rPr>
          <w:rFonts w:ascii="Wingdings;Symbol" w:hAnsi="Wingdings;Symbol" w:eastAsia="Wingdings;Symbol" w:cs="Wingdings;Symbol"/>
          <w:sz w:val="36"/>
          <w:szCs w:val="36"/>
          <w:lang w:val="en-GB"/>
        </w:rPr>
      </w:pPr>
      <w:r>
        <w:rPr>
          <w:rFonts w:eastAsia="Wingdings;Symbol" w:cs="Wingdings;Symbol" w:ascii="Wingdings;Symbol" w:hAnsi="Wingdings;Symbol"/>
          <w:sz w:val="36"/>
          <w:szCs w:val="36"/>
          <w:lang w:val="en-GB"/>
        </w:rPr>
      </w:r>
    </w:p>
    <w:p>
      <w:pPr>
        <w:pStyle w:val="Normal"/>
        <w:rPr>
          <w:rFonts w:ascii="Arial Black" w:hAnsi="Arial Black" w:eastAsia="Arial Black" w:cs="Arial Black"/>
          <w:sz w:val="72"/>
          <w:szCs w:val="72"/>
          <w:lang w:val="en-GB"/>
        </w:rPr>
      </w:pPr>
      <w:r>
        <w:rPr>
          <w:rFonts w:eastAsia="Arial Black" w:cs="Arial Black" w:ascii="Arial Black" w:hAnsi="Arial Black"/>
          <w:sz w:val="36"/>
          <w:szCs w:val="36"/>
          <w:lang w:val="en-GB"/>
        </w:rPr>
        <w:t xml:space="preserve"> </w:t>
      </w:r>
      <w:r>
        <w:rPr>
          <w:rFonts w:eastAsia="Arial Black" w:cs="Arial Black" w:ascii="Arial Black" w:hAnsi="Arial Black"/>
          <w:sz w:val="72"/>
          <w:szCs w:val="72"/>
          <w:lang w:val="en-GB"/>
        </w:rPr>
        <w:t xml:space="preserve">    </w:t>
      </w:r>
      <w:r>
        <w:rPr>
          <w:rFonts w:eastAsia="Arial Black" w:cs="Arial Black" w:ascii="Arial Black" w:hAnsi="Arial Black"/>
          <w:color w:val="000000"/>
          <w:sz w:val="36"/>
          <w:szCs w:val="36"/>
          <w:lang w:val="en-GB"/>
        </w:rPr>
        <w:t>Galapogo@averell.demon.co.uk</w:t>
      </w:r>
    </w:p>
    <w:p>
      <w:pPr>
        <w:pStyle w:val="Normal"/>
        <w:rPr>
          <w:rFonts w:ascii="Arial Black" w:hAnsi="Arial Black" w:eastAsia="Arial Black" w:cs="Arial Black"/>
          <w:sz w:val="24"/>
          <w:szCs w:val="24"/>
          <w:lang w:val="en-GB"/>
        </w:rPr>
      </w:pPr>
      <w:r>
        <w:rPr>
          <w:rFonts w:eastAsia="Arial Black" w:cs="Arial Black" w:ascii="Arial Black" w:hAnsi="Arial Black"/>
          <w:sz w:val="24"/>
          <w:szCs w:val="24"/>
          <w:lang w:val="en-GB"/>
        </w:rPr>
      </w:r>
    </w:p>
    <w:p>
      <w:pPr>
        <w:pStyle w:val="Normal"/>
        <w:rPr>
          <w:rFonts w:ascii="Arial Black" w:hAnsi="Arial Black" w:eastAsia="Arial Black" w:cs="Arial Black"/>
          <w:sz w:val="24"/>
          <w:szCs w:val="24"/>
          <w:lang w:val="en-GB"/>
        </w:rPr>
      </w:pPr>
      <w:r>
        <w:rPr>
          <w:rFonts w:eastAsia="Arial Black" w:cs="Arial Black" w:ascii="Arial Black" w:hAnsi="Arial Black"/>
          <w:sz w:val="24"/>
          <w:szCs w:val="24"/>
          <w:lang w:val="en-GB"/>
        </w:rPr>
      </w:r>
    </w:p>
    <w:p>
      <w:pPr>
        <w:pStyle w:val="Normal"/>
        <w:rPr>
          <w:rFonts w:ascii="Arial Black" w:hAnsi="Arial Black" w:eastAsia="Arial Black" w:cs="Arial Black"/>
          <w:sz w:val="24"/>
          <w:szCs w:val="24"/>
          <w:lang w:val="en-GB"/>
        </w:rPr>
      </w:pPr>
      <w:r>
        <w:rPr>
          <w:rFonts w:eastAsia="Arial Black" w:cs="Arial Black" w:ascii="Arial Black" w:hAnsi="Arial Black"/>
          <w:sz w:val="24"/>
          <w:szCs w:val="24"/>
          <w:lang w:val="en-GB"/>
        </w:rPr>
      </w:r>
    </w:p>
    <w:p>
      <w:pPr>
        <w:pStyle w:val="Normal"/>
        <w:rPr>
          <w:rFonts w:ascii="Arial Black" w:hAnsi="Arial Black" w:eastAsia="Arial Black" w:cs="Arial Black"/>
          <w:sz w:val="24"/>
          <w:szCs w:val="24"/>
          <w:lang w:val="en-GB"/>
        </w:rPr>
      </w:pPr>
      <w:r>
        <w:rPr>
          <w:rFonts w:eastAsia="Arial Black" w:cs="Arial Black" w:ascii="Arial Black" w:hAnsi="Arial Black"/>
          <w:sz w:val="24"/>
          <w:szCs w:val="24"/>
          <w:lang w:val="en-GB"/>
        </w:rPr>
      </w:r>
    </w:p>
    <w:p>
      <w:pPr>
        <w:pStyle w:val="Normal"/>
        <w:rPr>
          <w:rFonts w:ascii="Arial Black" w:hAnsi="Arial Black" w:eastAsia="Arial Black" w:cs="Arial Black"/>
          <w:sz w:val="24"/>
          <w:szCs w:val="24"/>
          <w:lang w:val="en-GB"/>
        </w:rPr>
      </w:pPr>
      <w:r>
        <w:rPr>
          <w:rFonts w:eastAsia="Arial Black" w:cs="Arial Black" w:ascii="Arial Black" w:hAnsi="Arial Black"/>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hopin">
    <w:charset w:val="01"/>
    <w:family w:val="auto"/>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Antiqua SSi">
    <w:charset w:val="01"/>
    <w:family w:val="roman"/>
    <w:pitch w:val="variable"/>
  </w:font>
  <w:font w:name="Desdemona">
    <w:charset w:val="01"/>
    <w:family w:val="decorative"/>
    <w:pitch w:val="variable"/>
  </w:font>
  <w:font w:name="Arial Blac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21:52:00Z</dcterms:created>
  <dc:creator/>
  <dc:description/>
  <dc:language>en-US</dc:language>
  <cp:lastModifiedBy>Averell</cp:lastModifiedBy>
  <dcterms:modified xsi:type="dcterms:W3CDTF">1998-07-07T00:13:00Z</dcterms:modified>
  <cp:revision>12</cp:revision>
  <dc:subject/>
  <dc:title/>
</cp:coreProperties>
</file>