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>Duke Nukem 3-d</w:t>
      </w:r>
    </w:p>
    <w:p>
      <w:pPr>
        <w:pStyle w:val="Normal"/>
        <w:rPr/>
      </w:pPr>
      <w:r>
        <w:rPr/>
        <w:tab/>
        <w:tab/>
        <w:tab/>
        <w:tab/>
        <w:tab/>
        <w:t>Wunko’s Build Tutorials</w:t>
      </w:r>
    </w:p>
    <w:p>
      <w:pPr>
        <w:pStyle w:val="Normal"/>
        <w:rPr/>
      </w:pPr>
      <w:r>
        <w:rPr/>
        <w:tab/>
        <w:tab/>
        <w:tab/>
        <w:tab/>
        <w:t xml:space="preserve">                  On – Off Forcefields        Lesson  5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Make two rooms connected by a middle sector. Make the middle sector split into two. The line in the middle of the middle sector will be the forcefiel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Go in 3-d mode and point at the ceiling above one of the middle sector lines and press M. This will mask the lin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ssign the masked wall texture number #663 which says W_FORCEFIELD in the corn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Press ‘ T in 3-d mode or ALT-T in 2-d mode while pointing at the forcefield. Type in a value number of your choi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ut a switch sprite on any wall you’d like. Assign it the lotag number you used on the forcefiel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ress B at the forcefield and the switch to make them blockab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hanging="0"/>
        <w:rPr>
          <w:rFonts w:ascii="Arial" w:hAnsi="Arial" w:cs="Arial"/>
        </w:rPr>
      </w:pPr>
      <w:r>
        <w:rPr>
          <w:rFonts w:cs="Arial" w:ascii="Arial" w:hAnsi="Arial"/>
        </w:rPr>
        <w:t>Done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ke sure that the lotag number is not used anywhere else in the leve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y Curtis Eng aka King Wunko</w:t>
      </w:r>
    </w:p>
    <w:p>
      <w:pPr>
        <w:pStyle w:val="Normal"/>
        <w:rPr>
          <w:rFonts w:ascii="Arial" w:hAnsi="Arial" w:cs="Arial"/>
        </w:rPr>
      </w:pPr>
      <w:hyperlink r:id="rId2">
        <w:r>
          <w:rPr>
            <w:rStyle w:val="InternetLink"/>
          </w:rPr>
          <w:t>Engintl@aol.com</w:t>
        </w:r>
      </w:hyperlink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4/24/9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ab/>
        <w:tab/>
        <w:tab/>
        <w:tab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Impact" w:hAnsi="Impact" w:eastAsia="Times New Roman" w:cs="Impact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gintl@ao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4T23:23:00Z</dcterms:created>
  <dc:creator>George Eng</dc:creator>
  <dc:description/>
  <dc:language>en-US</dc:language>
  <cp:lastModifiedBy>George Eng</cp:lastModifiedBy>
  <dcterms:modified xsi:type="dcterms:W3CDTF">1998-04-24T23:24:00Z</dcterms:modified>
  <cp:revision>3</cp:revision>
  <dc:subject/>
  <dc:title/>
</cp:coreProperties>
</file>