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DUKEMATCH  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ANYTHING YOU CAN ADD? SEND IT TO ME AT, BOOMER@DBEACH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GENERIC DEATH MATCH  STRATEGIES VERS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</w:rPr>
        <w:t>ITS A GOOD IDEA TO ALWAYS USE YOUR RUN BUTTON, GET USED TO IT !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AN TRAVEL MORE GROUND F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Y THIS WHEN YOUR OPPONENT AND YOU ARE FIGHTING AND YOUR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MED WITH RPG'S. NEVER STAY IN ONE SPOT ANY LONGER THAN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. FIRE OFF A FEW ROUNDS AND MOVE (LATERAL) A WAYS OFF. THEN FIR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 FEW MORE ROUNDS AND MOVE AGAI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</w:rPr>
        <w:t>GO TO AN OPEN AREA. HOLD DOWN YOUR RUN KEY,YOUR FORWARD KE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LEFT (OR RIGHT) KEY. YOU WILL TRAVEL IN BIG CIRCLES (AROU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) VERY FAST. THIS TACTIC TAKES PRACTICE, BUT WHEN MASTE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IVES YOU A HUGE ADVANTAGE OVER YOUR OPPONENT. YOU'LL TAKE LESS H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DELIVER MORE HITS ON YOUR OPPONENT. THIS TACTIC IS ALSO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FFECTIVE WHEN YOU ARE OUT GUN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THE FIRST TWO THINGS YOU SHOULD DO AT THE BEGINING OF A DUKEM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GAME IS TO TURN ON (HIT THE I KEY) YOUR CROSS HAIR AND TURN ON THE (HI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 KEY) WEAPONS DISPLAY KEY. THE CROSS HAIR IS MANDATORY.  DUK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YES SUFFER FROM PARTY DAMAGE AND CAN USE ALL THE HELP YOU CAN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M. SELECTING THE WEAPONS DISPLAY MODE GIVES YOU TWO ADVANT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NE, WHEN YOU MEET UP (OR SEE) WITH YOUR OPPONENT, YOU SEE TH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IS CURRENTLY WIELDING ABOVE HIS HEAD. TWO, IF HE IS DUCKING 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R IN SOMETHING (LIKE A DUMPSTER) YOU'LL SEE THE WEAPON FLO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BOVE HIS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EVERYBODY KNOWS WHAT DUKE LOOKS LIKE, AND WHEN YOUR PLAYING DEA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ATCH YOU INVOLUNTARILY FIRE WHEN YOU SEE YOUR OPPONENT.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. THATS RIGHT,HIT THE Z BUTTON AND DUKE IT OUT.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OOD CHANCE THAT YOUR OPPONENT WON'T RECOGNIZE YOU IN A CROU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SITION AND WHEN THEY DON'T, THEY WILL USUALLY RUN IN CRAZY CIR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OKING FOR YOU OR JUST RUN AWAY AND REGROUP. WHILE THERE BU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, YOUR FILLING THIER ASS WITH BUCKSHOT. TRY IT, 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ROM YOUR DUKE DIRECTORY, TYPE SETUP, THEN SELECT "CONTROLER SETU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THEN SELECT "SETUP KEYBOARD". SCROLL DOWN TO MEDKIT A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COLUMN TYPE IN THE KEY (I USE" LCTRL") THAT YOU USE FOR YOUR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TTON, EXIT AND SAVE. SO YOUR IN THE MIDDLE OF A FIRE FIGHT, A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DROPS BELOW 100%. AS YOUR TAPPING YOUR FIRE BUTTON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KEEPS COMING BACK TO 100%. OF COURSE YOU HAVE TO HAVE A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KIT IN YOUR INVENTORY FOR THIS TO WORK. ITS A GREAT ADVANTAGE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 EXTRA 100% HEALTH IN RESERVE AND I CAN'T THINK OF ANY OTHER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ACTIC THATS MORE IMPORTANT THA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 CAN JUMP OVER YOUR OPPONENT. IF HE'S GOT YOUR BUTT UP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ALL AND YOU WANT OUT...JUMP. ANOTHER VARIATION OF THIS,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IN MID AIR EXECUTE A 180 DEGREE TURN (BACKSPACE KEY) AND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PPING AWAY AT HIM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ARN AND USE THE 180 DEGREE TURN BY HITTING THE BACKSPACE KEY. I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T FASTER THAN TURNING CIRCLES AND IT'LL PUT YOU ON TARGET IN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ARN HOW TO STRAFE WHILE STAYING ON TARGET. HOLD DOWN YOUR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RROW BUTTON AND TAP YOUR ALT BUTTON. PRACTICE MAKES PERFEC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BELOW 100% HEALTH YOU CAN DRINK WATER OR USE THE FAC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(BATHROOM) TO BRING YOUR HEALTH BACK UP TO 100%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USE THE MONITORS TO FIND YOUR OPPONENTS. BE CAREFUL NOT TO LE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CATCH YOU WHILE VIEW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FIRE EXTINGUISHERS AND YELLOW TANKS CREATE A LETHAL EXPLOSION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T. IF YOU CAN CATCH YOUR OPPONENT NEXT TO ONE...YOU KNOW THE 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HIGH SPOTS (ROOFTOPS,LEDGES,ETC.) MAKE THE BEST SNIPER SP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 HAVE TO TRAVEL THROUGH LAVA WITHOUT BOOTS,  KEEP JUM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TAKE LESS THAN HALF THE DAMAGE AND COVER THE SAME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AFTER YOU'VE  SHRUNK YOUR OPPONENT AND YOUR TRYING TO SMAS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ITTLE BUGGER,CROUCH DOWN. WHEN YOUR IN THE CROUCH (Z KEY)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TAKE UP MORE SPACE AND IT MAKES IT EASY TO SQUISH HIM. IF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 DOWN IN A HOLE AND YOUR HAVING TROUBLE SMASHING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JUST STAND OVER HIM. WHEN HE STARTS TO GROW BACK TO SIZE,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E, AS NO TWO PLAYERS CAN OCCUPY THE SAME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F COURSE EVERYONE KNOWS THAT WHEN YOUR SHRUNK YOU CAN RE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SIZE BY TAKING STEROIDS AND AFTER READING THIS, I KNOW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PLAYING WITH THE WEAPONS DISPLAY MODE ON. SO WHEN YOU SE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ARMED WITH A SHRINKER, SELECT STEROIDS AND TAKE HIS 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NE TACTIC THAT A FRIEND (H20) USES WHEN SHRUNK IS TO RUN IN CIRCLES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AKES IT MORE DIFFICULT TO KILL HIM. I FACE MY OPPONENT AND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CKWARDS AND JUST BEFORE HE REACHES ME I TURN 90 DEGREES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ND REPEAT IT AGAIN AND AGAIN UNTILL I GROW BACK TO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GOOD WAY TO SURVIVE IS TO SELECT YOUR JETPACK AND FLY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T OF COURSE THE BEST WAY IS TO HAVE YOUR STEROIDS 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NE OF YOUR BEST WEAPONS IN DUKEMATCH ARE YOUR EARS. LISTEN AND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ICE TO WHAT YOU HEAR IN THE GAME. DOORS OPENING AND CLOSI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SOUND OF DUKE WHEN HE  LANDS ON THE GROUND FROM A JUMP, T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ATER, BREATHING UNDERWATER, RUNNING THROUGH LAVA, JETPAC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RAWLING THROUGH VENTS,ETC. IF YOU HEAR HIM, HE'S CLOSE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UDER THE SOUNDS, THE CLOSER HE IS. DON'T IGNORE SOUNDS, U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YOUR ADVANTAGE BY FINDING HIM BEFORE HE FIND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BEFORE JUMPING OFF A LEDGE OR OUT A WINDOW,CROUCH DOWN AND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AFTER YOU HAVE LANDED. IF ITS NOT TO HIGH, YOU WON'T MAKE ANY NO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 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CLOSE ALL DOORS AFTER GOING THROUGH THEM. THIS WAY YOU CAN H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IF HE'S COMING FROM BEHIND BY THE SOUND OF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E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T IS POSSIBLE TO KICK WITH BOTH FEET IF YOU SWITCH TO THE FOOT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HOLD THE FIRE KEY AND THE FOOT KEY AT THE SAME TIME. TRY THI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EROIDS FOR DOUBLE THE KICKING POWER. WHILE WE ARE ON THE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THE MIGHTY FOOT, DON'T WASTE YOUR AMMO AND/OR MAKE UNNECES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. KICK TO BREAK TRASH CANS, GLAS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N A TOP FLOOR WITH AN ELEVATOR , ALLWAYS KEEP THE ELEV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. THIS WAY IF YOUR OPPONENT COMES UP HE HAS TO LOWER IT FIRS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N RIDE UP. THIS GIVES YOU TWICE THE AMOUNT OF TIME TO PREP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O TWO PLAYERS CAN OCCUPY THE SAME SPACE, IT JUST ISN'T POSSIBLE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RUN THROUGH A TELEPORTER RIGHT BEHIND YOUR OPPONENT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KILL HIM INST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ELEPORTERS THAT ARE NOT AGAINST THE WALL PROVIDE GOOD COVER.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PONENTS SHOTS WILL GO THROUGH THE TELEPOR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IN A LARGE AREA WITH LOTS OF OBJECTS (DESKS,DUMPSTERS,CARS)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M TO YOUR ADVANTAGE. FIRE OFF A FEW ROUNDS AND DUCK BEHI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OVE TO YOUR LEFT OR RIGHT AND POP UP AGAIN AND BLAST YOUR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GOING TO HIDE, MAKE SURE YOUR AWAY FROM A CAMERA S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CAN'T SPOT YOU. YOU CAN ALMOST ALWAYS FIND A GOOD BL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POT IN ANY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BEST DEFENSE IS A GOOD OFFENSE. THE BEST WAY TO PLAY IS TO MO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O BE AGGRESSIVE. YOU'LL FIND MORE POWER UP'S, LEARN THE MAP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HAVE A BETTER THAN EVEN CHANCE OF FINDING YOUR OPPONENT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FINDS YOU. THE ONLY EXCEPTION TO THIS WOULD BE ON VERY SMALL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/OR WHEN YOUR SETTING UP AN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BEST DEFENSE IS A GOOD OFFENSE, WE JUST COVERED IT. HOWEVER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LAY RECKLESSLEY. DON'T IGNORE SOUNDS AND DON'T JUST RUN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AP LIKE A DEAF, DUMB AND BLIND MAN. USE YOUR HEAD...THINK, HAVE A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LAN. IF YOU PLAY DIFFERANT OPPONENTS YOU MAY HAVE TO FIGHT ON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FFERANT MANNER THAN THE OTHER DEPENDING ON HOW THEY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RPG'S WILL HOME IN ON YOUR OPPONENT PROVIDED THEY ARE FIR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GENERAL DIRECTION OF YOUR OPPONENT'S POSITION. IF YOUR AT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 AND YOUR OPPONENT IS VISIBLE IN A SECOND STORY WINDOW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ASTE YOUR TIME AIMING. IF YOUR POINTING AT HIS GENERAL DIRECTION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IRE, AND THE RPG ROUNDS WILL FIND THIE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TS BRIEFLY COVER DUKE'S NIGHT GOGGLES. UNLIKE DOOM, DUKE'S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VISION GOGGLES AREN'T THAT EFFICEINT. THEY DO HOWEVER HAV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VERY IMPORTANT ADVANTAGES. ONE, THEY ALLOW YOU TO SPO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PONENT EASIER FROM GREAT DISTANCES. TWO, WHEN WEARING 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OGGLES, YOU CAN TELL THE DIFFERENCE BETWEEN A REAL DUK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OLLOW DUKE. A HOLLOW DUKE WILL LOOK LIKE,WELL,A HOLLOW D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REAL DUKE WILL HAVE MANY,MANY COLOR DEVIATIONS. TRY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NOTICE THE 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VER UNDERESTIMATE THE POWER OF THE PISTOL. ITS HARD TO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AT SOMEONE (DUKE) THAT CAN'T SEE FOR SHIT CAN HIT HIS OPPON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SUCH A GREAT DISTANCE. IT ONLY TAKES A FEW (2 OR 3) CLIP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RING DOWN EVEN AN OVER HEALTHY OPPONENT AND LIKE THE RPG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HAVE TO DO IS AIM IN THE GENERAL DIRECTION. THIS ALSO AP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HE SHOTGUN AND THE CHAIN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TS DISCUSS DUKE'S SHOTGUN. I'AM A FORMER MARINE AND DURING MY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EARS, MY WEAPON OF CHOICE (FOR CLOSE ENCOUNTERS) WAS THE ITHA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ODEL 37 SHOTGUN. WHEN IT COMES DOWN TO HEAD TO HEAD COMBA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HING WORKS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GO HEAD TO HEAD WITH YOUR OPPONENT, KICK WHILE YOU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S HEALTH WILL DRAIN FASTER AND IT JUST MIGHT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FTER KILLING AN OPPONENT, WE HAVE ALL SEEN THAT MACRO FLASH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R SCREEN THAT READS "SO AND SO KILLED BY SO AND SO".  GET INTO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MAKE YOURSELF A MACRO THAT YOU CAN SEND YOUR OPPONENT TO F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DEATH.  SO YOUR STUCK IN A ROOM WITH NO WEAPONS AND YOUR DU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POUNDING YOU WITH HIS RPG. FLASH THAT MACRO ACROS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CREEN AND HE WILL MOST LIKELY STOP FIRING. HOPEFULLY, HE'LL RUN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YOU CAN SLIP AWAY UNH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DUKE'S CHAINGUN IS A GOOD ALL AROUND WEAPON FOR CLOSE IN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R AT A DISTANCE. JUST KEEP THE CROSS HAIR ON HIS BUTT AND KEEP FI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RPG SEEMS TO BE EVERYONE'S WEAPON OF CHOICE. THE ONLY TIM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ULD NOT WIELD THIS WEAPON WOULD BE FOR CLOSE ENCOUNT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RPG IS HANDY FOR FIRING THROUGH TELEPORTERS AND INTO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CHECK FOR TRIP MINES. THEY ARE ALSO QUITE EFFECTIVE 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DUCKING BEHIND AN OBJECT. JUST FIRE A FEW ROUND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 OBJECT BEHIND (WALL) HIM AND THE BLAST WILL TAKE HIM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PPONENT HAS AN RPG AND YOU DON'T ,TRY USING THIS TAC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UN A SHORT DISTANCE THEN JUMP,WHEN YOU HIT THE GROUND,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RECTIONS. REPEAT THIS OVER AND OVER AGAIN UNTIL YOU GET AWAY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NTIL YOUR OPPONENT RUNS OUT OF AMMO. THE RPG HOMES IN ON YOU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R CHANGING DIRECTIONS OFTEN, IT MAKES IT VERY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E HIT. TRY IT...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PIPE BOMB IS THE ONLY WEAPON (EXCEPT THE MIGHTY FOOT) THAT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 MAKE ANY NOISE WHEN SELECTED. IT DOES HOWEVER MAKE A CL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 WHEN THROWN. TO PLACE PIPES WITHOUT THIS NOISE, CROUCH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THROW YOUR PI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UT GUNNED AND YOUR BEING CHASED, TRY DROPPING PIPES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UN AND DETONATE THEM A FEW SECONDS AFTER BEING DROPPED. T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GOOD CHANCE YOUR OPPONENT WILL FEEL THIER BLAST AS HE CHASE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IP MINES ARE ONE OF THE COOLER WEAPONS IN DUKE. ONE TRIP MINE DOES'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WAYS KILL.  ALWAYS TRY AND LAY MINES IN PAIRS, ONE ON EACH SIDE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SSIBLE, TO BLAST YOUR OPPONENT FROM BOTH SIDES. TRIP MINES AR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FFECTIVE WHEN USED IN CONJUNCTION WITH PIPE BOMBS. MAKE SURE THE P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S PLACED ON THE  SIDE OF THE TRAP SO YOUR OPPONENT DOES'NT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THE PIPE BOMB BEFORE TRIPPING THE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LACE A FEW TRIP MINES IN A DUMPSTER. ALWAYS RUN THEM LENGTHWI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T ONE ON EACH SIDE. JUMP OUT IMMEDIATELY AFTER PLACING YOUR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AND THROUGH IN A PIPE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A TRASH CAN THATS A FEW FEET FROM A WALL OR A FLAT OBJECT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WOODEN CRATE. WITH YOUR BACK TO THE TRASH CAN, PLACE A TRIP MIN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OBJECT SO THE BEAM HITS THE CAN. THEN LAY A PIPE BOMB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RASH CAN AND THE SURFACE THAT YOU MOUNTED THE TRIP MINE ON.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KICKS THE CAN HE SETS OFF THE MINE AND PIPE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N ANGLED (30-35%) WALKWAY. CROUCH DOWN AND LAY A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. MOVE OFF A FEW FEET AND DO THE SAME ON THE OTHER SIDE. TURN 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CHECK IT OUT. WHEN MINES ARE LAYED ON AN ANGLED SURFACE, THE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BOX AND THE BEAM ARE INVISIBLE. ITS BEST TO LAY YOUR MINES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IN PAIRS. IT WOULD ALSO BE A GOOD IDEA TO BOOBY TRAP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THE TOP OF THE WALKWAY. THIS WAY YOU CAN REMEMBER WHERE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AND JUMP OVER THEM IF YOU HAVE TO TRAVEL THE AREA AGAIN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VER WANT TO LAY A LONG SUCCESSION OF MINES BECAUSE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ILL ONLY TAKE DAMAGE FROM THE FIRST FEW MINES, WHICH IS WHY WE 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S IN MULTIPLE PAIRS AND IN DIFFERENT LOCATIONS. THIS ALSO WORK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GLED VENT SHAF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A DOOR THAT OPENS FROM THE BOTTOM UP. CROUCHING AND F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RACK THAT THE DOOR SLIDES IN, PLACE A MINE, THEN CLOSE THE D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  MINE DOES NOT DETONATE WHEN THE DOOR CLOSES. IT WILL HOW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UT YOUR OPPPONENT'S LEGS OFF WHEN HE RUNS THROUG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XT TIME YOUR CRAWLNG THROUGH THE VENTS AND YOU FIND ONE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ROP OFFS, STOP IMMEDIATELY AFTER LANDING. TURN TO YOUR LEFT O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PLACE A TRIP MINE. CRAWL OFF A FEW FEET AND LAY A PIPE BOMB 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SMALL WATER HOLES OR SHAFTS THAT YOU MUST TRAVEL (OR FALL)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GOOD PLACES TO LAY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XT TIME YOU USE A TELEPORTER STOP IMMEDIATELY AFTER ARRIV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XT POSITION THAT THE TELEPORTER TAKES YOU TO. TURN TO YOUR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ND PLACE A TRIP MINE, THEN CROUCH DOWN AND PLACE ONE LO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OVE OFF. OR, YOU CAN PLACE ONE AT THE HIGH POINTS. THIS WILL EN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TO STILL USE THE TELEPORTERS BY ENTERING AND EXITING THEM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ED POSITION. IF YOUR GOING TO USE ONLY THE HIGH TRIPS, TR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REMEMBER TO LAY A FEW PIPE BOMBS NEAR THE AREA TO MAKE THE TR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ORE LETH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A TRIP MINE IS ACTIVATED, THE BLAST COMES FROM THE MINE BOX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LAYS MINES WHERE THE TRIP BEAMS COVER VERY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STANCES YOU CAN RUN THROUGH THE BEAMS (PROVIDING YOUR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LOSE TO THE TRIP BOXES) AND YOU'LL RECEIVE ZERO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FALLING FROM GREAT HIEGHTS WITHOUT A JETPACK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OP YOUR FALL BY SETTING A TRIP MINE. OF COURSE AFTER SET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YOUR FALL BEGINS AGAIN. IF YOU CAN LOOK DOWN AND TRY AND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JUST BEFORE YOU HIT THE GROUND, YOU WILL PREVENT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D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CRAWL OUT OF A VENT THAT IS CLOSE (LOW) TO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AND UP AND STOP. TURN 90 DEGREES (LEFT OR RIGHT) AND PROC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ALL AND PLACE A TRIP MINE IN THE HIGH (STANDING)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AY A FEW PIPE BOMBS TO THE LEFT AND RIGHT OF THE VENT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EXITS THAT VENT AND STANDS UP...SPLA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CRAWL OUT OF A HIGH VENT, DROP TO THE FLOOR AND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URN 90 DEGREES (LEFT OR RIGHT) AND PLACE A TRIP MINE IN TH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(CROUCHING) POSITION. PLACE A FEW PIPE BOMBS TO THE LEFT AND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THE V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Y SENDING A HOLLOW DUKE UP ON AN ELEVATOR TO SEE IF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S WAITING FOR YOU. BETTER YET, LOAD UP THE ELEVATOR WITH PIPE BOM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A HOLLOW DUKE. IF YOU HEAR GUNFIRE, DETONATE THE PI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IPE BOMBS LEFT AROUND AN ENTRANCE OR IN A ROOM MAKE FOR GOOD TR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CAN EVEN DETONATE THEM FROM A DISTENCE BY USING A MON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IF YOUR OPPONENT IS CHASING YOU, RUN AROUND A CORNER (OR IN A ROO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ACTIVATE YOUR HOLLOW DUKE. THEN MOVE A SHORT DISTANCE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THE HOLLOW, FACE THE DIRECTION YOUR OPPONENT IS COM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FREEZE. WHEN HE ENTERS THE AREA HE SEE'S TWO DUKES. HE HAS A 50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HANCE OF FIRING AT THE REAL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 ALWAYS USE MY HOLLOW DUKE. I TRY AND LEAVE THEM IN OPEN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WHEN I HEAR GUNFIRE, I KNOW EXACTLY WHERE MY OPPONENT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 WALK UP TO AN OPEN WINDOW AND ACTIVATE YOUR HOLLOW DU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DROPS OUT OF THE WINDOW TO THE GROUND. YOU CAN ALSO WAL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HE EDGE OF A BODY OF WATER AND DROP YOUR HOLLOW IN TO SE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IS IN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IELDING A SHRINKER, SHOOT YOUR REFLECTION IN A MIRROR. YOU EN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RINKING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N ELEVATOR AND RIDE UP TO THE TOP FLOOR. NOW SE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 BACK DOWN WITHOUT YOU. ON THE OPPOSITE WALL, SET A TRIP MI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 STANDING POSITION SO THE BEAM HITS THE ELEVATOR SHAFT. NOW L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STRING OF PIPES FROM THE MINE BOX TO THE SHAFT. THE MINE (AND PIP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ILL NOT DETONATE UNTIL THE ELEVATOR REACHES THE TOP,I.E.,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EAM GETS LONGER, THE TRIP MINE EXPLODES AND WALKS AN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TO THE 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EOPLE TEND TO NOT LOOK WHEN THEY TRAVEL STRAIGHT UP OR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GOOD PLACE TO PLACE MINES ARE IN EMPTY ELEVATOR SHA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LIKE THE ONE IN L.A. RUMBLE. JETPACK IN ABOUT HALFWAY AND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VERAL MINES SO THERE IS NO WAY TO GO UP OR DOWN WITHOUT TRI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R IN THE AIR (JETPACKING) AND YOUR SHOOTING AT A 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, USE YOUR PISTOL, CHAINGUN OR SHOTGUN. ALL THOS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D ASS WEAPONS (RPG,SHRINKER,ETC) ARE ALMOST USELESS 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ON THE GROUND RUNNING AND YOUR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BOTH IN THE AIR (JETPACKING) AND YOUR DUKING IT OU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PG'S,SHOOT A FEW ROUNDS OFF AND MOVE A SHORT DISTANCE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FT OR RIGHT, AND FIRE OFF A FEW MORE ROUNDS. IF YOU SEE AN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OMING STRAIGHT AT YOU, TURN OFF YOUR JETPACK FOR A FEW SECON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LOSE ALTITUDE VERY QUICKLY. THE RPG WILL TRAVEL OVE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...ALWAYS...ALWAYS KEEP YOUR HEALTH AT 200%. IF I JUST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IGHTING AND I'AM LOW ON HEALTH AND AMMO, I WILL ALWAYS RU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(AND ARMOR) BEFORE THE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FREEZE GUN IS THE ONLY WEAPON THAT SHOOTS AROUND COR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Y BOUNCING THE ICE PROJECTILES OFF OF OTHER OBJECTS. YOU'LL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R OPPONENT IS FROZE BY THE SOUND (AAHHH) THAT THEY M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 HEAR THIS, RUN IN AND BUST EM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NYTIME YOU NEED TO DO SOMETHING THAT YOU DON'T WANT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HEAR,SUCH AS OPENING A DOOR,USE ONE OF THE REMOTE RIDICULES. I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...AAAAAAAAAAHHHHHHHHHHHHHHHH!!!...THE BEST. THERES A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HANCE HE MAY NOT HEAR YOU OPENING THAT DOOR OR RIDING UP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DON'T GET CAUGHT SENDING MESSAGES. WHEN YOU HIT THAT "T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YPE A MESSAGE, ALL OF YOUR CONTROLS ARE INOPERATIVE.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EALLY PISS YOUR OPPONENT OFF? WHEN YOU SEE HIM (BUT HE DOES'N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) START SENDING HIM MESSAGES THAT REQUIRE HIM TO ANSWER YOU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HE'S STOPPED AND YOU KNOW HE'S TYPING YOU A MESSAGE, COME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IM AND TOAST HIS ASS. OF COURSE, I WOULD NEVER DO THIS TO ANY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 CAN EXPLODE ONE OF YOUR OPPONENTS TRAPS BY SHOOTING AN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UND INTO THE CENTER OF IT OR BY TOSSING ONE OF YOUR PIPE BOMB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 AND BLOWING 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MOST PEOPLE FEEL PRETTY SAFE IN A VENT AS LONG AS THEY DON'T H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DUKE CRAWLING AROUND. YOU CAN ELIMINATE THE C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 BY TURNING ON YOUR JETPACK. HE'LL HEAR YOUR JETPACK AND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YOUR 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CRAWL SPACES MAKE FOR SUPER SNIPER SPOTS. THEY WORK BEST IN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S,OTHERWISE, YOU MIGHT WAIT FOREVER UNTIL YOUR OPPONENT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 PLAY THE GAME WITH YOUR SOUND (SFX) EFFECTS ON. NEVER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UKEMATCH WITH YOUR MUSIC ON. PLAYING YOUR MUSIC TO LOUD WILL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S SOUNDS AND THAT GIVES HIM AN ADVANTAGE OVE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ONE OF THOSE SELF CLOSING CUPBOARDS THAT ALMOS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HAVE A HEALTH POWER UP IN THEM. OPEN IT UP, JUMP IN, AND LET THE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LOSE. ARMED WITH A TRIPMINE, FACE THE DOOR AND BACK UP AS FAR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AN GO. OPEN THE DOOR, EXECUTE A 180 DEGREE TURN, SET YOUR TRIPM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BACK OUT OF THERE REAL FAST. IF YOU DO IT CORRECTLY THE MIN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 SET UNTIL THE DOOR IS CLOSED. NOW LAY A PIPE BOMB ON EACH 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SMALL DOOR. IF YOUR OPPONENT PICKS UP THE PIPE BOMBS FIRST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ENS THE DOOR, HE'LL LOSE ABOUT 5% OF HIS HEALTH FROM THE BLAST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OWEVER HE DOES'NT SEE THE PIPE BOMBS AND OPENS THE DOOR...GOOD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WEET PRI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 BODY 0F WATER AND JUMP IN. GO DOWN A FEW FEET AND 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TRIP MINES EVERY FEW FEET AROUND THE EDGES. THIS WORKS BEST ON BOD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WATER THAT ARE POOL SIZE. ON LARGER BODYS OF WATER, TRY AND FIG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 WHICH DIRECTION YOUR OPPONENT WOULD ENTER THE WATER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PPROACHES. A STRAIGHT LINE FROM THE ENTRANCE WOULD BE THE B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PLACE TO SET A HALF DOZEN MI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YOUR KICKING YOUR OPPONENT'S BUTT, ALWAYS LET HIM KNOW.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REMOTE RIDICULE TAUNTS (I LIKE THE "YOU SUCK" THE BEST) AND/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ND HIM YOUR OWN CUSTOMIZED MESSAGE EVERY TIME YOU WAST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I LIKE TYPING THE WORD "BUMMER" EVERYTIME I KILL MY OPPO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YTHING YOU CAN DO TO THROW THERE GAME OFF IS WOR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IN A LARGE OPEN AREA AND YOUR OPPONENT IS SNIPE'N AT YO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DON'T KNOW WHERE HE'S AT, TRY THIS. WIELD YOUR DEVASTATER,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AND FIRE WHILE TURNING IN A COMPLETE CIRCLE. IF HE'S ABOV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, ONE OF YOUR ROCKETS WILL TRAVEL HIGH IN HIS DIRECTION. IF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W, YOU'LL HEAR HIM TAKE A FRAG AND YOU CAN SWEEP THE AREA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NLY SLOWER SO YOU CAN PIN POINT HIS POSITION. IF YOU DON'T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EVASTATER, USE THE CHAIN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JUMP INTO A HIGH VENT AND STOP. TURN TO YOUR SIDE AND SET A MINE. CRA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F A FEW FEET A TOSS A PIPE BOMB NEXT TO IT. THERES A GOOD CHAN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WON'T SEE THE BEAM AND WHEN HE JUMPS INTO THE VENT...SPL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YOUR OPPONENT IS UNDER WATER, LOOK FOR AND FIRE AT HIS TRAIL OF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B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FTER YOU'VE BEEN KILLED YOU MIGHT WANT TO WAIT A FEW SECONDS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ESPAWNING. YOU MIGHT GET TO SEE WHERE YOUR OPPONENT IS HE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OUTSIDE, DUKE HAS A SHADOW. HOLLOW DUKES DON'T HAVE SHA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FIGHTING FROM THE CROUCHED POSITION AND YOU HAVE AN RPG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DED YOUR WAY, JUMP UP TO YOUR LEFT OR RIGHT JUST BEFORE IT HITS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WILL TAKE SOME DAMAGE FROM THE BLAST, BUT, IF YOUR HEALTH IS'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W YOU SHOULD SURVIVE. WHEN FIGHTING FROM A STANDING POSI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HAVE AN RPG HEADED YOUR WAY, TRY THIS. CROUCH DOWN FOR A B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COND, THEN JUMP UP TO YOUR LEFT OR RIGHT. WHEN YOU CROUCH, THAT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UND WILL CHANGE ITS TRAJECTORY TO A SLIGHTLY DOWNWARD CO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IS TACTIC TAKES A LOT OF PRACTICE AND REQUIRES SPLIT SECOND T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GOOD PLAYER WILL SELDOM GET CAUGHT IN A SITUATION LIKE THIS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Y WILL ALWAYS BE ON THE MOVE AND/OR USING AN OBJECT FOR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GOOD AND YOU KNOW YOUR GOING TO SCORE MORE KILLS THA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TRY THIS TACTIC. BOOBY TRAP THE RESPAWN SPOTS WITH TRIP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PIPE BOM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 OPEN DOORS FROM A DISTANCE JUST IN CASE THERE'S A TRAP SE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AME APPLIES FOR LOWERING AND/OR RIDING UP OR DOWN ON ELEVA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WAYS STAND IN THE BACK OF THE ELEVATOR AND BE READY TO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R DUKING IT OUT WITH YOUR OPPONENT AND HE'S  HIDING BEHI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BJECT, TRY THIS. JUMP UP IN THE AIR AND FIRE AT YOUR HIGHEST POINT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ULD BE ABLE TO SEE THIER HEAD WHEN YOU JUMP UP AND W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E, YOU CAN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ALIGN YOURSELF WITH A WALL SO YOUR SHOULDER (LEFT OR RIGHT)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UCHING IT AND YOUR LOOKING STRAIGHT DOWN ITS LENGTH.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WORDS THE WALL SLIGHTLY, LESS THAN 1/8 OF A TURN, ABOUT 20 DEGR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W, THROW A PIPE BOMB, IT GOES RIGHT THROUGH THE WALL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XT ROOM. OF COURSE THERE HAS TO BE AN AREA BEYOND THE WA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CAN'T THROW A PIPE BOMB OUT OF THE MAP. I USE THIS OFTEN O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S. I TRY AND DETONATE BEFORE IT (I THROW IT HIGH O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 POSITION) HITS THE GROUND SO MY OPPONENT DOES'N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AT HIT THEM. WHEN THEY ASK YOU "HOW THE HELL DID YOU DO THAT?"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JUST SEND THEM THE MESSAGE..."SKILL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TO SEE WHERE YOUR OPPONENT IS DURING THE GAME, WHEN GETTING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TUP, TYPE, "SETUP /R". OR, IF YOUR THE MASTER, SELECT "RECORD DEMO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W DURING THE GAME, YOU PRESS THE "K" KEY TO SEE WHERE YOUR DU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. THIS IS'NT A GAME TACTIC, ITS CHEATING, BUT 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USING STEROIDS WHILE FIGHTING IN OPEN AREAS, GIVES YOU THE EDGE.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UKES WITH THE SAME WEAPONS, GOING HEAD TO HEAD, IS NOTHING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AN A TEST TO SEE WHO HAS THE MOST HEALTH. MOVE OFF QUICK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ET BACK ON TARGET AND START FIRING AGAIN. WHEN HE TARGET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GAIN AND STARTS TO RETURN FIRE, MOVE OFF AGAIN. ALSO, GOING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TTLE WITH YOUR STEROIDS SELECTED MAKES HIS SHRINKER USE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IT CAME TO DEATH MATCHES, I USED TO BE A PATHETIC LI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INGEING MILKSOP!! I EVEN HAD THE NAME "COWARD" (WHICH I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YSELF) BECAUSE I USED TO HIDE ALL THE TIME AND/OR I WAS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AYING AMBUSHES. HOWEVER, THIS ALWAYS ALLOWED MY OPPONENT(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POWER UP AND LEARN THE MAP FASTER AND AS A RESULT, I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OK A SEVERE BEATING. IF YOU APPLY MY TACTICS TO YOUR GAME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UARANTEE YOU, YOUR GAME WILL IMPROVE...BIG TIME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VER SHOW THIS GUIDE TO YOUR OP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 WOULD LIKE TO THANK CHARLIE (H20) WATERS AND GERRY ANDRASCO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ZILLION OR SO HOURS THAT WE HAVE SPENT PLAYING DOOM, HERETIC,HEX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NOW DUKE, WHICH PROVIDED ME WITH THE INFORMATION TO MAK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UIDE POSSIBLE. IF YOU FEEL YOU HAVE ANYTHING WORTH ADDING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RATEGIE GUIDE PLEASE E-MAIL IT TO ME AT,BOOMER@DBEACH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N DESIM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