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DUKE NUKEM 3D KICKSTARTER V0.5 BETA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FREEWARE which means it can be free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program featur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 bottom of document for more leg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: 29-Aug-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hat is th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got tired of the 40 map limit and the messy DN3D main di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N3D's setup.exe. So I decided to code my own map launcher, wel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ning I was too lazy to start coding it, but a friend convinced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here it is.. Added lot's of fun stuff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big the map file is (for example 8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en you last played the map (or if you haven't played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many times the map have been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ee/Add your own comments to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View the .txt file that describes the .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the last map you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isplay total map laun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otal amount of map's 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turns to DN3D Kickstarter after you quit a DN3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what does it not have that setup.exe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s I never play by modem/serial I have lacked this a bi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modem setup can't be done within DN3D kickstar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load the settings from DN3D's setup.exe. If somebody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s this, email me and I will code it if there is great de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honebook...  same argument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ile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should be included with dukek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ck.bat      : this is the fil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exe  : this is the main prg, do not run it, kick.bat ru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doc  : the file you are look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iles will be generated once you run KICK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kick.dat  : datafile used by dukekick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3d.bak    : this is a backup of your original duke3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instal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copy the files into your DN3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kick.bat, dukekick.exe, dukekick.doc(optional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a dir in your DN3D dir call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read "Misc. info" if you want to have your maps in DN3D's d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w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ll your .map and .txt files (that decribe the maps)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e MAP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eturn to your DN3D dir and type K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sc.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should be pretty easy to understand, so I won't bother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change your map dir, edit KICK.BAT, ther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the line: dukekick.exe /C MA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2nd parameter to the new path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 to end the path with a "\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use DN3D's dir for maps just remove the 2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DN3D kickstarter, uses the duke3d.cfg configuration file (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up.exe uses) this is the only file this program can screw up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ll give you problems. So if this happens copy the file duke3d.b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is your original setup file) to duke3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press 'V' to view a map's .txt file and nothing happens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cause the map dosn't have a .txt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get the message "Out of environment space" when you run Ki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type SET and see if there's some of the SET strings you can re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's enough room for a new one. These SET strings are probabl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your autoexec.bat. If you want to make sure it works, you can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ne in your autoexec: SET LEVEL=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uddenly get a runtime error message from the program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if the file size of dukekick.dat is 0, if it is then delete i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w dukekick.dat will be created, but you old map stats are lost :(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not tried this program with the shareware version of DN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ukekick.exe should be 44912 bytes or else somebody/something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mpered with it (probably a vir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y is this document so badly written?, well I'm from Denmark s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lish is not the best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indow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for Dos, but should run fine in a Win95 Dos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labl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problems, ideas for improvement, found a bug or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ate all your money, feel free to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M_Bresson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: http://www2.dk-online.dk/users/martin_bresson/dukekick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et the lastest version of Duke Nukem 3D Kickstarter try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web pag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ter Strand, Kim Lor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 thanks to: 3D Realms for this cool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egal stuf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ke Nukem 3D is (c) of 3D Real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no way related to 3D Realms, so don't bother them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warranty provided with this application whatsoever, the use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entirely responsible for all risks associated with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free and include all features, you are free to us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as you like, but if you are planning to use it in any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business like way, please contact author at the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_Bresson@dk-onlin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