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AT IS A DEMO?: when you first start up duke it runs a preview(demo) of the ga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don't have to settle for the demos that came with the game. You can record your ow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OW DO I RECORD ONE?: Start duke the normal way, but before you pick your episode and level, go to options down at the bottom turn record on. start the ga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certain area's of the level you will see the demo cam's floating recording the action. Your demo will be saved in your duke folder as demo1.dmo.now you can send this to your friends. So they can watch you kick as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MEMBER:Every time you record a new demo. It will be saved ass demo1.dmo and will automatically overwrite your last one.you can only have up to 3 demo's at one time. So before you make a new one, rename your last one demo2.dmo or demo3.dm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OW DO I RECORD A USER MAP?: For duke atomic version 1.5.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o to the dos prompt and change to your duke directory(don't know how to use dos? I'll explain in a second.)type: (setup /r enter) Once at the setup screen choose user map then save and launch duke nuke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aunching duke from DOS: Once your at the dos prompt type: (cd c:\ )and hit enter you will get this (c:\&g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w type:(cd c:\duke3d ) hit enter again.This brings you to your duke directory. You get th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c:\duke3d ) now type:(setup /r) hit enter this brings you to the setup page. now choo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r map and save and launch duke3d. the map will load with camera's roll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duke version 1.3 record your demo the same way as described abo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play back your demo: Goto your duke folder and start setup.exe. Then chose the user map that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corded the demo in. Once the game starts, hit esc then chose exit to title. Your demo will then sta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it esc once to take away the menu. Hit the "K" hey to change views between the players,if it's a death match demo.</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