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ukeTa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tag is an exciting new way to compete in multiplay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ames of Duke Nukem 3d version 1.5 Atomic only. It combines the thri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Dukematch and the excitement of cooperation with teamm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ew people have even heard about this type of DukePlay. "The Queen", a le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created with the Duketag feature but in, comes bundled with the Atomic ver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f Duke Nukem. This level is way to big and confusing for the average du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yer to bother with.Duke is all about none stop action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n this page you will be able to download my custom Duketag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y initial goal was to create maps of simplicity and creativ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hile saving the creativity part, I, in the end, opted for a more straight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'in your face' style of play. Lets face it, the majority of us Duke players just want to get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ame and get some quick, bloody kills. No tours, no searching for secr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 wasting time on any of that bullshit. This page will provide you with a brief run down or the rules and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f Duketag. Screenshots are provided to familiarize you with the layou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mportant areas of the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bjec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o score 5 points for your team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aneuvering your Duke into your team's scoring zone.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der to score, the Runner will be required to fined the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at opens the gate to there scoring teleporter.Open do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un through the teleporter to score a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tag requires a minimum of 4 play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d a maximum of 8 Players are divided as equally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ossible into two teams - Brown and Green. In games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n odd number of players, the odd man can be the "Equaliz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ho's goal is to kill the players on both teams to prev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ither team from sco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Each team must contain at least one each of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istinct types of player - a Runner and a guard. Ext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layers may take on the roles of Defenders and Attack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layers may switch roles at any time during the game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ust always stay on the same teams. Remember, though,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ach team should always have at least one Runner, and one gu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