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DUKE v1.1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what is fixed/new in v1.1 of Duke Nukem 3D ove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gam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E32 doesn't need E620 in the SET BLASTER parameter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al mouse aiming method by popular demand.  Press "U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game.  You can then use the mouse to aim up/dow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re-configure your keys to get optimum performance.  Als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king a mouse butto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al crosshair toggle by popular demand.  Press "I"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toggle the cross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run with the GamePad; everything else work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nhanced Joystick Support (FlightStick/SideWinder/throttle/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HAT support for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ke screams in DukeMatch now when he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detonate Pipe Bombs while looking in monitors.  This is great. 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mbs in a spot that can be seen in a monitor, look in th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a victim.  Press FIRE. 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back out of monitors with up/down movements.  This is goo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much more bad language from Parental lock.  Now safe for k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y sensitive adul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Adult Content" added to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strafing spee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left/right movements are now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variable range for pipe bombs, plus you can DUCK and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lace, without it roll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crashing when exiting some levels by improving memory detection. 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low memory).  If you only have 8 megs, BOOT CLE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be shrunk in GOD mode now.  Far les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redefine "D" or "N" key and STILL activate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s key added to hot keys list.  Press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er demos allowed.  No real lim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ke doesn't disappear off the map now when zooming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wering a weapon, then getting a new on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with the "Doomed Space Marine".  By popula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 help scr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Gen CPU's can be fixed with a patch they provide.  See DN3DHELP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loDuke lasts longer (about a minute and a half)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d Stereo setting in SETUP is carried over into gam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ke flashes better now when he shoots in Duke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 might get out of sync from either slow computers mixed wi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in net play, or the use of too many monsters in DukeMatch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into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game gets out of sync at the very start of a level, resta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also check to be sure you have the same *.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problems in OS/2.  We might look at this if we get a chanc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f those who wrote about it.  Don't get your hopes up, but we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look int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ughterboard sound problems.  We are still looking into this. 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ress it in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N3DHELP.EXE file for more info about v1.1 of Duke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Realms Entertain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