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 Editor by Chris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mostly the same as for the original EDITART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implemen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: Choos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: Import a BMP or PCX file to use as current tile. All BMP/PCX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no bigger than 320x200 in 256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UP/DOWN arrows to choose a file from the list.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- load file and remap to BUILD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- load file but don't rema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abort (don't load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icture will be displayed. Use the mouse to move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t to the upper left corner of the bit you want and dra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LEFT button until your rectangle is displayed.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tton and the graphic will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: Goto tile. Type in the number of the tile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: View and select a tile to edit. Note that this comm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fully implemented: you can only view the current Ar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: Name the tile. Type in the name (use BACKSPACE to remov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ENTER to modify NAMES.H. Or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: Remove the tile. This simply blanks the tile and se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ensions to 0x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,- : Change animation type and number. When number is 0, -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im type, otherwise the number will be increased/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nim types are as follows (example with number set at 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Anm: 0,0,0,0,0,0,0,0,0,0,0,0,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scil: 0,1,2,3,2,1,0,1,2,3,2,1,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mFd: 0,1,2,3,0,1,2,3,0,1,2,3,0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mBk: 0,-1,-2,-3,0,-1,-2,-3,0,-1 &lt;- This goes back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: Save current tile to PCX file. Saves as CAPTURxx.PCX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0 and incrementing each time F1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: Quit AR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're going to do editing it's probably best not to use VES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pixels too small to edi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Button : Set current pixel to palet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row : (shift-arrow) Choose a colour from the palett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to us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: Replace all pixels with colour under cursor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ed palet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: Select the colour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