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Q for D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DeeP and DeePBSP for DOOM+HERETIC+HEXEN+STRIF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the most common questions and answer for new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Please refer to DEEP101.DOC a list of features 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De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got its start from the basic ideas in DEU 5.21. DeeP i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32bit C++ 4.52 DPMI. It contains over 9 times th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U5.21, resulting in a brand new "extended" program now with m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has Power, Speed and Ease of use. A long list of features you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, from Texture drawing, Map printing, Cut, Copy, Undo, and Paste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different levels) to powerful -interactive- WYSIWYG drawing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upports both keyboard and mouse users with equal ease. Ex-DEU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most of the key commands they already know, making DeeP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its unmatched set of options, awesome graphics speed (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Windows) and DeePBSP (the *only* fastest nodes builder on the pla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in and simple, just benchmark it), great levels can be created i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1/4 the normal time using other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error checking 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is written by professionals, (who happen to also love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&lt;g&gt;) to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Quality where it counts, the way it should b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lusive Awesome Direct Drawing lets you make your custom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supports all external PWAD graphics (sprites,textures,flats,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cker free fast graphics, minimum screen redraw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s ALL the games in 1 program with instant dynamic gam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level detection, no user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tra simple, incredibly fast script editing and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cision ONE-step linedef/sector drawing from any mode, no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the shape you want directly with no extra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YSIWYG tool drawing creates stairs-to-teleports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urate Gamma correction for easy viewing of those -dark- tex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matched reliability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croll bars, buttons and dialog boxes for fast &amp; easy inte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quely configurable, from display colors to error check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documented, featuring indexed online Help and search (use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on ques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Where is the 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re isn't one! DeeP is completely self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"Graphics hardware not detected"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Video driver you selected at installation is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ideo board. You must have at least 512K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ed VESA, your video BIOS is not compatible with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. Unzip the UVBE50BD.ZIP file. A newer 5.1 version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us to download it or look for it as UNIVBE51.ZIP. It'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, so the new vers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TI boards requir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also appears if you try to run at a resolu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0x480. For example, 1280x1024 requires 2MB of vide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ed a driver that is not appropriate for your boa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river using the " -driver new"  option to re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press G but the grid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H, this make the grid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dashed lines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Load Options/E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box for "Grid Dashed" and make it white (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Mouse/Line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Grid entry, press enter and change the color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stuff always moves all over, but I don't have the gr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nap-to-Grid is on by default. Click the button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th the small "s" or press the "/" key. Unlike DE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choice 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rid is changing sizes back and forth when I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 grid display gets too small to view (about 4 pixels)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the grid to the next size. The color also changes to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the shift. A size below this is not usable (well on a 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changed computers and the mouse click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Select F5 options menu, selected Mouse Options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Timer to 0. This recalibrates your new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click spee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Zoom/Mouse/Map Options". Reduce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150ms. Now you have to click very fast to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o work. If you go below 150ms, it is difficult to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double click speed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Zoom.." as above and increase the click speed. T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ms. Now the time from single clicking to selec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since DeeP is giving you more time t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that you meant just a singl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fas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lower number (50 is a good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slow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ouse following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nap Curso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is jerk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or a 486/33SX and below, some delay may occur when display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disk compression, it's possible to encounte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your system is decompress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some non MicroSoft mouse drivers that caus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en this problem primarily on older versions of DOS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6.2x) or if you are running in a DOS environment under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nd you some task is taking cpu cyc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your DOS, you'll be glad you did, and get the latest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id of disk compression, buy a faster processor or 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screen colors ar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used the HERETIC IWAD on a DOOM project, the DOOM IW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TIC project or HEXEN for DOOM etc. the colors will look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!  Either change the IWAD name the match the type of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DEEP.CHK and start over with a fresh set of Projec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ap flies off the screen before I have a chan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n the screen delay feature with the "[" and "]" key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t down to any spee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Alt+F5 option screen and select Mouse Edge.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use button when the cursor touches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croll Lock.  The map is "locked" until you releas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croll the map by pressing Ctrl+Right mouse butt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key can be released after you start) or by quick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mouse button and then press the right button. The curs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ircle with a cross.  Only one button has to held down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croll speed in F5 ma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video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f the display of textures on the bottom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key. There are 3 modes of display, All, Some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I toggles from all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Mouse/LineColors". Change the gri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lse. If you don't see any color you lik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lette Colors" and change "Anycolor2" to something you lik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"Mouse/LineColors" and select the bottom entry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background color when I display all th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Mouse/LineColors" and change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can change most of the colo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tart DeeP, the last levels saved ar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 not want to always start with the last level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dit and select "Load Options/Etc"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Load". You can also select File and "Read" a new P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New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ALL the levels loaded, select "Reset Level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t startup, by typing "DeeP -n" or forcing DeeP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"DeeP -file newfile.wad"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file limit of ### excee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is a normally a Shareware version message limit.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s described above to stay within the limits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is limited to 5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read a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ch PATH in the menu using alt+F5  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read it from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ave my level, it comes back and says "mywad.wad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system is not configured correctly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uggestions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DeePBSP gives me a "Domai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probably have a duplicate vertex. Be sure to run all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Checks" and then click the option that selects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save my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 using the alt+F5 option menu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save it anywher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using the keyboard, DEU let's me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ahead. Almost ALL the DEU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 &gt; , ." are changed and put to good use for scaling and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lin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Press ctrl+D in ANY mode (or quick double right click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ing mode) and then press Ins or left double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rt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box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Press F9 and select the object to draw (or quick double righ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lect rectangle or polygon) and select the type of "box" to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ze and move the "box" before it is plo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move the cursor, nothing gets selected anymore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ou accidently pressed "shift+A". Press it again to make i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uto-select option. Sometimes you don't wa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change when you move the cursor. When this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nually click on top of each object to select it.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down when you move does the same thing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DeeP code: out of memor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 by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If you allocate too much memory to SMARTDRV, it's possible to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emory. Reduce the SMARTDRV cache so that a least 4MB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eP (512kb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less than 4MB free when DeeP is running, do NO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also will take all your memory!  You need to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QE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noticed a problem caused by a Windows peculiarit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ion. The memory is there, but another resource is used up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get it!  Close all Windows tasks before you star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o run DeeP in Windows becaus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The program sometimes runs really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If you are using virtual memory (DMPISWAP) and you run out of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DeeP swaps your data to disk.  This is *very* slow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ens a lot, either turn of texture caching, eliminate SMART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u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to hit the escape key to get out of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t is one way. The quickest way is to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! That gets you out of any menu. So "click..clic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you're outa there.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0 to exit menus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he option to emulate DEU menus in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alt+F5). This exists the menu after a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type "E at the character promp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Edit and select "Load Options/Etc". Turn on the "Auto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x (this is normally on by default). Now when you start,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puts you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use the mouse to chang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the new &lt;&gt; command in things to insta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I can't change the default textures in an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ke DEU, you can change all the defaults in DeeP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. No need to mess with the INI file (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8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uServe :  75454.773@COMPUSERVE.C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test     :  http://www.wolfenet.com/~sb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