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WRGMPD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DWRGMPD?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DWRGMPD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Table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. .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Mapping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File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WRGMPD ENVIRONMENT VARIABLE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WRGMPD &amp; WINDOWS 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GITAL JOYSTICKS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WRGMPD 1.10            Page 1 of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DWRGMPD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WRGMPD is a DOS driver for a Microsoft SideWinder Digital GameP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soft created their line of SideWinder digital input de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nly wrote software drivers for Windows 95+.  If all you ev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in95-native games, you don't need SDWRGMPD (the Microsoft Win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ill do what you need).  Of course, there are in realit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Win95-native games.  Almost all games are written for DO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ecause Windows game support, quite frankly, s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not need SDWRGMPD even if you use DOS program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capable of running in a DOS box underneath Win9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95 software that comes with the GamePad tries to emulate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alog) joystick in a DOS box, so the DOS program will think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joystick.  Unfortunately, the software emulation that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provides is not very good (in fact, it's downright terrib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will be fooled by the Windows software emulation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SDWRGMPD if you have a SideWinder Digital GameP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it with a particular program, and at least on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don't use Win95 at all, or at least rarely.  You use D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 older version of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use Win95, but have at least one DOS program that does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95 DOS box.  You have to boot to DOS, or have Win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art in MS-DOS mode", for the program to work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have a program that works in a Win95 DOS box, b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believe the Win95 software emulation is a real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 have a program that works in a Win95 DOS box, bu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way the Win95 software emulation maps the digita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alog joystick values.  Microsoft's default mapping,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is not well thought out, and Microsoft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2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BIOS function built into nearly all computers tha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to tell it what the coordinates of a real (analog) joystick 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that use a joystick call this BIOS function when the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which way you have the joystick handle pushed and which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you have pressed.  Of course, the standard BIOS func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how to handle a real (analog) joystick, and does not work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digital joysticks (like the Microsoft SideWinder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WRGMPD replaces the joystick BIOS function with one of its 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"maps" the digital buttons from a Microsoft SideWinder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ad so that they look like analog values coming from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  If a program asks the BIOS about the joystick, SDWRGMP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rogram think you have an analog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ost programs use this BIOS function to learn about the joyst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hat don't.  Instead, they look at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directly.  The way a digital joystick "talk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ough, is very different than the way an analog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  A program that looks directly at a digital joystick will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is broken, unless it is specifically design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.  SDWRGMPD will not work with a program that loo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directly - the program must use the BIOS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sort of does the same thing that the Win95 software do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, but is much smaller, much faster, much more 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Windows.  If you are trying to use SDWRGMPD in a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95, there are some special considerations you ne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.  This is discussed in the "SDWRGMPD &amp; WINDOWS" sec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3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DWRGMP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use SDWRGMPD is to install it 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only a small amount of memory (about 1100 bytes)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even notice it.  You can also load it into High Mem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LH or LOADHI commands, which can save you even more mem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(page 6) and ENABLEd (page 7) any time you want, i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son you want to temporarily use an real analog joystick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Pad.  You can also UNINSTALL it from memory completely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SDWRGMPD into memory by simply typing SDWRGMPD {Options}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.  If SDWRGMPD is already in memory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WRGMPD {Options} will update the SDWRGMPD that is already in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you to change the settings for SDWRGMPD any time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SDWRGMPD should work with most progra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change which digital buttons on the GamePa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which analog values in the joystick BIOS function (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.  You are also allowed to change the analog values that ar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BIOS when a program asks the BIOS about the joysti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ticular program needs to have special settings for SDWRGM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other than the defaults), the best thing to do is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change things for you automatically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Batch files, I strongly encourage you to learn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write and use Batch files will save you literally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nd frustration in years to come.  With a Batch file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utomatically change the settings for a particular program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then change the settings back to the defaults agai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gram that uses the GamePad will work properly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WRGMPD /Reset {other option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Reset SDWRGMPD and change things so they're not at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WRGMPD /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Reset SDWRGMPD back to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SDWRGM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4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is fairly liberal in what it will accept as Op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DWRGMPD which Options you want it to use in three different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with an Environment variable called SDWRGM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THE SDWRGMPD ENVIRONMENT VARIABLE" below, page 20),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(see the OPTIONSFILE Option below, page 18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ree different methods of giving SDWRGMPD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ilar, but there are som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must be entered separately.  On the DOS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DWRGMPD Environment variable, each Option must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"/") or a dash ("-").  In an OPTIONSFILE, each Option is p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line in the file (and they don't start with a "/" or a "-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require a number or character to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ndicated by a ":" separator in the Option details below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a ":" or "=" as the separator.  They can be upper- or l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do not need to be separated by spaces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the same Option is entered twice with two differe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licting Options are enter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SDWRGMPD (turn it off)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of the follow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D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Disable" and "/Off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less room and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hand codes are easier to remember and to read and to under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DWRGMPD /Enable /ALeft=Button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 -e      -aL  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format when giving SDWRGMPD Options from an OPTIONS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than when giving SDWRGMPD Options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or from an Environment variable).  As you are reading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ptions, you will usually see the command lin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which starts with a "/"), rather than the OPTIONSFIL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(which doesn't start with a "/").  This hopefull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you too much.  Read the details in the OPTIONSFILE Op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8)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5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elp /H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DWRGMP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ABLEs SDWRGMPD, so that it doesn't do anything usefu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There are only two times I can imagine needing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.  The first is if you actually have two devic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 GamePad and a real (analog) joystick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deWinder, you should leave SDWRGMPD ENABLEd (see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You can DISABLE it when you are using the real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unplugging the SideWinder and plugging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, or by pressing the {Mode} button on the SideWind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ideWinder and the real joystick cascaded together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re-ENABLE SDWRGMPD (page 7 below) when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 GameP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ime you might want to DISABLE SDWRGMPD is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box underneath Win95, and want to use the software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icrosoft software instead of using SDWRGMPD.  SDWRGMP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uch faster and much more reliable than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, but you still may want to use the Microso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  This is discussed further in the "SDWRGMPD &amp; WINDOW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(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uses such a small amount of memory, and does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useful until a program asks about the joystick any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aving it ENABLEd all the time won't hurt anything or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If you do DISABLE SDWRGMPD, it can be reENAB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ption (page 7 below).  SDWRGMPD can be UNINSTA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mpletely with the UNINSTALL Option (see page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6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SDWRGMPD so that it is turned on (if it wa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ABLE Option, page 6 above).  It will also Re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able values in SDWRGMPD so that they are restor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t a lot of changeable values in SDWRGMPD.  Th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change are which digital buttons are m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nalog values (see page 12 below), and the coordinat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turned by the BIOS when a joystick handle is mov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DWRGMPD is initially installed in memory, the defaul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one of more of the values in SDWRGMP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arly always make the ENABLE Option the first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is is because later Options always takes precedenc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ptions.  Let's compare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Enable        /ALeft=Butto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Left=ButtonM 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will ENABLE and Reset everything back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and THEN change the mapping so that the {M}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Winder is mapped to the Left movement of analog joystick 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maps the button, and then ENABLEs (Rese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ack to the default values.  By default, the {M}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deWinder is not normally mapped to the Left mov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A (ALeft).  The end result of the second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to ENABLE and Reset SDWRGMPD, just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ALeft=ButtonM"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with the DISABLE Option above (page 6)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option will free up a small amount of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7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TABLE that shows the current status of SDWRGMP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ts in memory.  It shows you the current settings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able values in SDWRGMPD.  The following shows you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e if you did a "SDWRGMPD /T" with all values s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NFORMATION FOR SDWRGMP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s =     3   50  1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ft  = Dpad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ght = Dpad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p    = Dpa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wn  = Dpad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   =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   = Rig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ft  =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    =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Down 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   = X,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   = A, 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TABLE indicates whether SDWRGMPD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ABLEd (see pages 6 and 7, above, respectively)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ws you the coordinates that are returned by the BI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GamePad simulating an analog joystick hand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CENTER Option below, page 9).  The first number (3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be returned when the joystick handle is Up 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the middle number (50) is what will be return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is Centered, and the last number (100) is w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when the joystick handle is Down 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lines of the TABLE show which digital (GameP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re mapped to which analog values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e mappings, "ALeft = DpadLeft",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dLeft} button on the GamePad is mapped to the Lef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the analo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TABLE ("B2 = A, M"), indicates tha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} and {M} buttons on the GamePad are mapped to the sam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button,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Options below (page 12) describe thi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8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enter:nn /Cntr:nn /Ctr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DWRGMPD what coordinates to retur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s the joystick BIOS routine and asks about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(whether they are centered or not).  The nn is a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, and can be anything between 10 and 200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log game port has four analog coordinates that it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.  When you use real (analog) joystick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separate joysticks hooked up to your computer.  Tw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coordinates are used for each joystick.  One of th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corresponds to the X (Horizontal or Left-R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A joystick handle, one to the Y (Vertical or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) location of the A joystick handle, and the other two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correspond to the X and Y location of joystick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nalog joystick, the coordinates are truly analog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is centered, the standard BIOS usually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somewhere around 50.  It could be something m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at, though, depending on what kind of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who wrote the BIOS program of the computer, who made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f the computer (and if it's a speed-adjustable game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have the speed adjusted to), what kind of joystic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where you have the trimmers set on the joystick, an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erature is inside your computer and inside the joysti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number is normally doesn't make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an analog joystick handle to the Left,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gets smaller.  It will constantly keep getting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keep moving the handle to the Left.  When you final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all the way to the Left, the BIOS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somewhere around 3 (exactly what the number is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ter to computer, and it doesn't really matter what i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it's not 0!).  As you move the handle to the Righ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get bigger.  When the handle is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coordinate will be about twice as big as when th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(probably not exactly twice as big, but, agai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ally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handle Up and Down, a similar thing happen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is all the way Up, the BIOS returns a Y coordin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round 3.  When it is centered, it will be approximately 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all the way Down, it will be somewhere arou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 have included with SDWRGMPD, called THRUST,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ll of this stuff that your joystick is doing.  Che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WRGMPD 1.10            Page 9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Winder GamePad doesn't have an analog handle, and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alog values.  The DPad, which is suppos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an analog joystick handle, simply returns an "O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 for each of the four possible directions.  SDWRGMPD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n/Off buttons into something that looks like an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oordinate, where it is either centered, Left/Righ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.  Of course, SDWRGMPD can only make it look like th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centered or all the way to one of the stops -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ook like it is only partially moved the way an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ption determines the coordinates that the BI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when a program asks about the joystick. 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the CENTER coordinate, and it automatically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oordinate (Left or Up) and the Upper coordinate (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).  SDWRGMPD always uses 3 as the Lower coordinat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ive it as the Center coordinate, and twice th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s the Upper coordinate.  The default coordin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: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: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: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d the CENTER to 10 (the minimum allow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ordinate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: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: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: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d the CENTER to 200 (the maximum allow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ordinate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: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: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: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0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instances where you should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ption.  The first is if you have a program that has "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" what it thinks your joystick coordinates should b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EVER do this, but I've seen a few that do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a joystick calibration routine you go through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determine what the real Lower, Center, and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for your particular joystick are.  Any program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ibration routine should work fine with the default 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nstance where you might want to use the CENTER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gram that has a joystick calibration routine, bu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some "default" coordinates for your joystick that it th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ork even if you don't go through the calibration rout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don't do this, either, but some do.  Mos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up so that if you want to use a joystick at all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the entire joystick calibration routine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(which is usually a rather large p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program that will let you avoid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routine and still use a joystick,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returned by SDWRGMPD don't work correctly,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DWRGMPD so that you can avoid having to go through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routine.  Simply adjust the CENTER coordin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before you start the program to something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s, and then Reset the coordinate back again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See the batch file above (page 4) for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1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how you change the Button Mapping: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buttons on the SideWinder GamePad are mapped to which an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 the joystick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U:� /AUp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D:� /ADn:�   /ADown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R:� /ARt:�   /ARigh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L:� /ALt:�   /ALft:�   /ALef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M:� /AMove:� /AMoves:� /AMovement:� /AMovement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1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2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B:� /ABtn:� /ABtns:� /AButton:� /AButton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U:� /BUp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D:� /BDn:�   /BDown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R:� /BRt:�   /BRigh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L:� /BLt:�   /BLft:�   /BLeft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M:� /BMove:� /BMoves:� /BMovement:� /BMovement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1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2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B:� /BBtn:� /BBtns:� /BButton:� /BButton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JoystickA  Joy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JoystickB  Jo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(A or B) or word (JoystickA, JoyA, Joystick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B) of each Option indicates which analog joystick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.  The second part of the word indicates eith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handle movement direction(s) (Up, Down, Left, Righ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nalog joystick button(s) (1, 2) you are referring t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fter the colon (the "�"), is the list of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you want to map to that particular analog hand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utton.  I know this is a little confusing right now, so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each par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analog handle movement directions for each joysti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, Down, Left and Right (with various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for them: Up = U or Up, Down = D or Dn or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You can also refer all four analog movement dire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with an M (or Move or Moves or Mov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).  For example, "ALeft" refers to the lef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analog joystick A, and "BMoves" refers to al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ovements of joystick B (BUp, BDown, BLeft, and BRight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2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nalog joystick buttons for each joystick are simpl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2.  You can also refer to both analog butt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a B (or Btn or Btns or Button or Buttons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2" refers to the second button of analog joystick 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uttons" refers to both buttons on analog joystick A (A1 and A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�" part of the Option, which comes after the ":" or "="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which digital GamePad buttons should be mappe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nalog value.  The Button List is a list of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gital buttons, which can be separated by spaces or com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what you can call the digita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tnA Butto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BtnB Butto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BtnB Butto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BtnM Butto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BtnX Butto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BtnY Butt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BtnZ Butto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BtnStart ButtonStart S BtnS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Rt Right BtnR BtnRt BtnRight          &lt;Ŀ Buttons on fr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R ButtonRt ButtonRight          &lt;Ĵ of Game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Lt Lft Left BtnL BtnLt BtnLft BtnLeft &lt;Ĵ (pres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L ButtonLt ButtonLft ButtonLeft &lt;�� index fing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DUp DpadU Dpa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DDn DDown DpadD DpadDn Dpad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 DRt DRight DpadR DpadRt Dpad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 DLt DLft DLeft DpadL DpadLt DpadLft DPa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{Mode} button on the SideWinder GamePa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do anything.  It simply changes the way the Gam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SDWRGMPD to not map any digital butt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nalog value with one of the following as the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List (the "�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None Null Nada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pping of the buttons is as follows. 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of the DPad correspond to the four dir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A handle.  The (unlabeled) buttons on the {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Right} side on front of the GamePad correspond to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1 and A2, respectively.  The {B}, {C}, {Y}, and {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s, which are laid out in a T-pattern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d, correspond to the analog joystick B handle.  Digita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} and {Start}, which are almost directly next to each other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analog button B1.  Digital buttons {A} and {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analog button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3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n a single command line would give you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apping as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Left=DpadLeft      /ARight=Dpad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Up=DpadUp          /ADown=Dpad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Left=Y  /BRight=C  /BUp=Z       /BDown=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1=Left  /A2=Right  /B1=X,Start  /B2=A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you still must be at least a little overwhelmed and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of this, so let's go over some examples.  Let's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{A} button on the GamePad, you wan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you pressed the analog A1 button.  You would d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: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:Bt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=Butt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map an analog value like this, the old m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, not added to.  For example, the default mapp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A1 button is the {Left} digital button (that 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DWRGMPD /A1:Left" would be the same as the default mapp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e "SDWRGMPD /A1:A", the mapping for the analog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changes to digital button {A}.  It does not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 {A} AND digital button {Left}.  The {A}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ft}, it does not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however, map more than one digital button to any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o do this, you give a complete list of the digita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, which can be separated by commas or spac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, to map three of the digital buttons, {A}, {B}, and {C}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alog button B1, you would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1= A, B,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1: 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1= A BtnB Butto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p more than one digital button to an analog valu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uttons has to be pressed for SDWRGMPD to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og button pressed" or "analog joystick handle moved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ing about the joystick.  You do not have to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pressed at the same time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either the {A}, {B}, or {C} button pressed, or an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, or even all three at the same time, and the program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joystick would think you have the analog B1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4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allows you a lot of flexibility in how you can m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s to the analog values.  In fact, SDWRGMP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lexibility that you can end up doing things that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o trouble.  Let's go ove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al analog joystick handle, and also on the DP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, it is physically impossible to do certain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ngs at the same time.  For example, it is impossib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(or Dpad) to be both Up and Down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are made that way on purpose!).  It is also im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both Left and Righ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know this, and make no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joystick could be both Up and Down at the same ti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did manage to do it, there's no telling how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gram might react.  Some programs may work O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ill either ignore one of the directions or will cr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DWRGMPD, you can map buttons in such a wa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press both a Left and Right (or Up and Down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For example, in the default mapping for SDWRGMP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{Y} button is mapped to BLeft (the left movement of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B), and digital button {C} is mapped to BRigh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possible for you to press both the {Y} (BLeft) and the {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Right) buttons at the same time, which is something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ppen if you were using a re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oing something like this will very likely cause you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and because you could easily press a wrong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by accident, SDWRGMPD handles the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f you have both the Up and Down (o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 buttons pressed at the same time, SDWRGMPD will a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 buttons is pressed.  It will tell the program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joystick that the joystick handle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5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for you to map a single digital butt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nalog value.  For example, let's say you di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WRGMPD /A1=Start /A2=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{Start} button on the GamePad, SDWRGMP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program asking about the joystick that you have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and A2 buttons pressed at the same time.  This may, in fac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have happen.  You usually don't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, however, especially if you are ma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handle movements (instead of analog buttons like we d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).  SDWRGMPD will not prevent you from mapp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 to more than analog value,  but it will beep 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a warning message on the screen to let you know tha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could cause problem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Lef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SDWRGMPD to not map any button to the analog A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ovement.  However, you still have a button mapp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ght movement (the default is {DPadRight}).  With no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apped to ALeft, SDWRGMPD will never be able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ing about the joystick that the joystick A han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left.  The only things the program would ever se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and Right coordinates (50 and 100, respectively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hange the default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may work OK by just seeing the 50 and the 10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will not.  The joystick calibration routines of m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rotate the joystick handle around in a circ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joystick handle, and then press a button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or on the keyboard).  The calibration routine is exp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t least three different coordinates (Left, Ce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, and is also expecting one of the coordinates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(somewhere around 3).  If a program doesn't see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to see, it may think you have a bad joystick, o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even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a very good reason you have for only mapping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joystick handle movement pair (Left/Right or Up/Down)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he other half.  Therefore, SDWRGMPD will not prev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pping the buttons this way.  SDWRGMPD will, however, bee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put a warning message on the screen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doing could cause problem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6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another pos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Left=0 /BRigh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mpletely turn off the analog joystick B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When you turn off both halves of a handle-movement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(Left/Right or Up/Down), SDWRGMPD will te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about the joysticks that there is no Left/Right B hand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hat is, it will ALWAYS tell the program that the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 (that it does not exist).  It will NOT tell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is always centered (normally, this would b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become confused and do not know how to reac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joysticks.  They expect you to only have one.  If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Left=0 /BRight=0 /BUp=0 /BDown=0 /B1=0 /B2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BMovements=Null /BButton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uld think only one analog joystick (joystick A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up to the computer, since you don't have anything m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joystick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A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liminates the mapping for analog button A1 (by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{Left} button was mapped to A1).  You actually di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usual" things here, neither of which is considered an err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to SDWRGMPD.  There is now nothing mapped to analog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, so there is no way to make the program think you pressed the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Also, the digital {Left} button is not mapped t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- when you press it, nothing will happen.  N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s an error or a problem as far as SDWRGMPD is concern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fuse you, though, and your program may not work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somewhat obvious by now, but it's worth stating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12 analog values that SDWRGMPD can "simulate", but there ar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buttons on a SideWinder GamePad.  You don't have to ma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gital buttons, or all of the analog values, to anyth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However, there are more digital buttons that there ar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so you will always have at least two "spare"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.  You can either map them or not (by default, 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every digital button to something).  It is up to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buttons are mapped exactly the way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7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ptionsFileName:{filename} /OptionFileNam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ptionsFile:{filename} /Option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ptions:{filename} /Option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le:{filename} /FileNam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ationFileName:{filename} /Configuration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ation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eFileName:{filename} /Configure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FileName:{filename} /ConfigFile:{filename} /Config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fgFileName:{filename} /CfgFile:{filename} /Cfg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ationFileName:{filename} /Initialization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ation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eFileName:{filename} /Initialize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FileName:{filename} /IniFile:{filename} /Ini: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you can load Options to configure SDWRGMPD from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rom the DOS command line (or from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).  The number of Options you can enter from a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limited to 126 characters, which may not be enough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everything you want.  Using an OPTIONS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ots of changes (more than you can possibly d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, and also allows you the freedom to add com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organize and understand thing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filename} part of the Option is the name of the OPTIONS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SDWRGMPD to use.  It can also include a drive and path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O:SDWRGMPD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ConfigFile = C:\UTIL\JOYSTICK\DEFAULT.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FILE itself must be a plain ASCII text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resembles the Options as they ar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nstead of separating the Options with the slas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/"), though, you put each Option on a separat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FILE.  You can also have blank lines in the OPTIONS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comments on a line by starting the comm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(";").  The following example compares a se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to a similar set of Options in an OPTIONS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8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WRGMPD /Enable /ALeft=DPadLeft /ARight=D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is is a sample OPTIONS file for SDWRGMP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             ;Enable and reset ever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ft  = DPadLeft   ;Joystick A, Move Handl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ght = DPadRight  ;Joystick A, Move Handl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nd of SDWRGMPD OPTION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any of the standard Options in the OPTIONS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"nest" an OPTIONSFILE by telling one OPTIONSFIL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SFILE.  The OPTIONSFILE Option can only be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or from the SDWRGMP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THE SDWRGMPD ENVIRONMENT VARIABLE" below,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for an OPTIONSFILE is when you want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bunch of things about SDWRGMPD at the same tim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ength of the DOS command line prevents you from do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SDWRGMPD command.  You really should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DWRGMPD Options very much, if at all, aft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e most likely place you would use an OPTIONS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install SDWRGMPD (in your AUTOEXEC.BA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n only if you think the SDWRGMPD default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ridiculous and you think every one of them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ive SDWRGMPD the OPTIONSFILE {filename},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nough drive and directory (folder) informa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 knows for sure where to find the correct file.  I won'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lot of detail here about drives and directori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s, since you should already hav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hat stuff works.  I will sa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st to include the complete {filename}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e directory (like "C:\UTIL\SDWRGMPD.INI")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drive and directory can prevent SDWRGMPD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the appropriate OPTIONS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a sample OPTIONSFILE with SDWRGMPD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WRGMPD.CFG.  Look it over, copy it, and edit it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OPTIONS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19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WRGMPD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lso looks for an environment variable called SDWRGMP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can have any of the standard command line Options listed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reads the Options from the environment variable SDWRGMP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the Options from the DOS command line.  Whatever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r the SDWRGMPD environment variable effectively beco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would normally like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DWRGMPD act like you have a second (B) analog joystick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like the {B}, {C}, {Y}, and {Z} buttons to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what the DPad does.  This will let you use either 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 hand to move the joystick handle, in case one of your hands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.  To do this, you c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DWRGMPD=/E /AL:DL,Y /AR:DR,C /AU:DU,Z /AD:DD,B /BM:0 /BB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this, you would never have to worry about remember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verything back to YOUR "default" values again. 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d "SDWRGMPD", it would act like you typed all of thi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combine the SDWRGMPD environment variable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FILE together, which could avoid the "cryptic" line you se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more than a little bit hard to understand).  You coul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SFILE similar to the following (let's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UTIL\JOYSTICK\SDWRGMPD.CFG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ample C:\UTIL\JOYSTICK\SDWRGMPD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ALeft      = DPadLeft,  Butto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ARight     = DPadRight, Butto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AUp        = DPadUp,    Butto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ADown      = DPadDown,  Butto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BMovements =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BButtons   =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ut a line similar to the following lin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DWRGMPD=/OptionFile:C:\UTIL\JOYSTICK\SDWRGMP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0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just so you know, DOS sometimes does not let you SE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contain an equals "=" anywhere in them.  Howev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for SDWRGMPD, or in an OPTIONSFILE, you can use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=" interchangeably.  On the command line, you can use either ":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=", but in the SDWRGMPD environment variable you may need to use ":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is a limitation of certain versions of DOS, not of SDWRGM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1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sets the following ERRORLEVELs after it executes,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SDWRGMPD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Couldn't find a good SideWinder GamePad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with the comput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without SDWRGMPD installed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SDWRGMPD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2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&amp;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95 software that Microsoft provides with the SideWin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with SDWRGMPD.  That is, they both cannot be ena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t the same time.  The Microsoft software will wor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gs" the GamePad and will prevent SDWRGMPD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Microsoft software installed, and want to ru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a DOS box, and also want to use SDWRGMPD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Microsoft software.  Unfortunately, Microsof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way to "disable" their software.  If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and the GamePad is hooked up to th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keep polling the GamePad (and keep interfe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).  There is no way to turn it off, short of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temporarily remove the Microsoft softwar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it again fairly easily).  The first is to get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&gt; Settings -&gt; Control Panel -&gt; Game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move the GamePad.  Run the program (in a DOS box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with the program, get back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&gt; Settings -&gt; Control Panel -&gt; Game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he GamePad back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to temporarily remove the Microsoft software 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&gt; Shut Down -&gt; Restart the computer in MS-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sort of a half-reboot of the computer, where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oftware is installed (in particular, the Microsoft Gam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installed).  Run the DOS program (it will not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any more, but will be running almost like you booted stra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).  When you're done, type "EXIT" at a DOS prompt and Win95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3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is much more complex and confusing than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 run a simple DOS program (you can blame Microsoft for tha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not SDWRGMPD).  In case you didn't know already,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ant you to use DOS any more.  Every new version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comes out is bigger, slower, and less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programs than the previous versions were.  They ar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new hardware and never intending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programs, no matter how good the DOS programs are. 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encouraging (or forcing) other manufacturers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icrosoft would like you to believe that it is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ir new hardware with anything other than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which is an outright lie.  Just because Microsoft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r for a particular piece of hardware does not mean one can'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) be written.  It just means that Microsoft won't do it thems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s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4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GITAL JOYSTIC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 are relatively new to the computer worl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guaranteed that any program more than a couple of years o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 about digital joysticks.  If the program is continu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, the manufacturer may have added digital joystick support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or some digital joysticks).  The problem is, ever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s different.  Even just within the Microsoft SideWin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ware, there are about a half-dozen different versions.  The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erent numbers of buttons, Microsoft has different nam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and they all "talk" to the computer in a little bi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an the other on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works with a single Microsoft SideWinder GamePad.  It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with, and probably will not work with, any devic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Microsoft SideWinder GamePad.  Microsoft claims you can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SideWinder GamePads together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ad hooked up at the same time, though, SDWRGMPD will not work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ink the GamePad is br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Winder GamePad also has a {Mode} button, that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GamePad on and off.  When it is off, you can have a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ascaded onto the GamePad, and you can use the analog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normal.  Rather than plugging and unplugging joystick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isable the GamePad with the {Mode} button.  Of cour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uld write a DOS driver for their joysticks, ther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no need to even have a {Mode}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spect most of the other Microsoft SideWinder Digital product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basic protocol to talk to the computer as the SideW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ad.  I don't know this for sure, though, and really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(or time) to buy all of the different products, test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special drivers for them.  Microsoft doesn't publ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the SideWinder protocol, so it's necessary to bu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s and try to decipher the protocol yourself.  I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 has another SideWinder product, and wants a DOS driver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ight be able to arrange something.  At a minimum, letting me bo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for awhile (if you live in the Denver area, at least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me to buy one, could definitely make things happe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5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other manufacturers that make digital 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gitech, CH Products, and ThrustMaster, to name a few).  It se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anufacturer invents their own proprietary protocol, and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they make are for the latest version of Windows.  I'v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another DOS driver for any digital joystick.  I'm not saying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, but I've never seen one, and I don't ever expect to ever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e from a joystick manufacturer.  That's pretty pathetic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recently discovered a web site that contains a veritable gold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formation about digital joysticks from different manufactur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contains the source code for the joystick driv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Linux.  The list joysticks supported by Linux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ive, especially considering that the joystick manufactur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reluctant or totally non-responsive in providing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digital protocols.  The URL of the s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atrey.karlin.mff.cuni.cz/~vojtech/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6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basic reasons why SDWRGMPD may not install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or may not work properly after it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do not have a single SideWinder GamePad plugged into you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It is unplugged, it is not a SideWinder GamePad, o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of them cascaded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GamePad is plugged in properly, but the {Mode} butt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(effectively disabling the GamePad).  Press the {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until the Mode light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have a bad game port.  Even though game ports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build, manufacturers still manage to screw them up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inder requires a fully functional game port,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wo analog joysticks.  Many game ports are only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ne analog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r computer is too slow.  Microsoft could have, and should h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GamePad capable of working on any computer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.  I do not know what the minimum required computer speed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know that a 4.77MHz 8088 is too slow, and that a 12MHz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fine.  Slow 286's or even fast 8088's may als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know for sure (I'd appreciate feedback from an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i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You are running in a Win95 DOS box, but have not disabled (re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95 GamePad software.  SDWRGMPD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GamePad software is running at the same tim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DWRGMPD &amp; WINDOWS" section above (page 23) on how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reasons why a particular program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rogram looks at the joystick itself directly, and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to determine the joystick coordinates.  Such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add internal digital joystick support to work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joystick (not just a SideWinder GamePad), especial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run in a Win95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DWRGMPD was never installed into memory, or was UNINSTALL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tall it by simply typing "SDWRGMPD" at a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DWRGMPD is installed, but has been DISABLEd.  Re-ENABL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SDWRGMPD /E" at a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digital GamePad buttons are not mapped correctly to th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e program is expecting to see.  Type "SDWRGMPD /T"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buttons ar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7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included with SDWRGMPD a program called THRUST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low-level troubleshooting tool for you game ports and joysti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it to help you configure and troubleshoot SDWRGMP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ork like you want it to.  It includes its own documentatio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discuss how to use it here.  Just realize that it'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VERY handy for anyone who has a joystick (analog or digi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8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.  The joystick manufacturers should create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nd distribute them freely with their joysticks, just lik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ir Win95 drivers.  It's bad enough that they do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Windows drivers, but then they go a step further and do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documentation needed for others to create drivers.  I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tally desp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DWRGMPD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DWRGMPD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DWRGMP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freely download the source code for SDWRGMPD if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 from my Home Page, http://members.aol.com/bretjoh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clude it with the program to keep the size of the downl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s possible, and because most people don't care abo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download the source code, and use it to create your own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digital joystick, you must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ke your driver freely available, just like SDWRGMPD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ttempt to upload it to some of the major freeware/shareware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end me a copy, so I can put it on my Home Page, or at lea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link to your Hom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ention my name in your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clude the special BIOS function I've added to SDWRGMPD,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ther programs to automatically determine if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) joystick driver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my JOYKEYS program, in particular, know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BIOS function.  JOYKEYS normally looks at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since the standard joystick BIOS functions of most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o slow and unreliable for a TSR like JOYKEYS to use. 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he special BIOS function while it is installing.  I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(indicating that a "special" joystick driver has been install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uses the BIOS to look at the joystick instead of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directly.  That way, JOYKEYS does not have to contain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very conceivable type of digital joystick, which w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horrendously large (the way all Windows programs are nowa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29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pecial BIO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15h, with AH=84h and DX=-1 (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r is installed and ENABLEd, return with Carry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r is not installed, or is DISABLEd (which i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not having it installed), return with Carry set and AH=8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86h (the regular BIOS function should do this for you automaticall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BIOS will also usually return with DX unchanged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epend on it.  The regular BIOS function may also change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Robert William Grubbs.  He "decode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inder GamePad protocol and published it (something that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sn't done).  I did not use his source code to create SDWRGMP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id use his documentation of the protocol.  Thank you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30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DWRGMPD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31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DWRGMPD.  As with any software, especially TSR's,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other software that you may have.  I have done m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SDWRGMPD won't screw anything up, but, again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DWRGMPD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32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5/20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11/08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OPTIONSFILE Option, allowing a configuration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hange settings instead of just command line an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ed UNINSTALL and HELP to be in the SDWRGMP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synonyms JOYSTICKA &amp; JOYA when referring to Joystick 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a couple of items that should let SDWRGMPD work on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computers (in the 1000MHz range, if they ever get that f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remain capable of running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rious small reliability-enhanc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DWRGMPD 1.10            Page 33 of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