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ERNITY SOFTWARE HACK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OADING, RUNNING OR USING HACK IN ANY FORM YOU UNDERSTAND AND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DITIONS SET BY THIS LISCENSING AGREEMENT AND YOU SHALL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ITY SOFTWARE LIABLE OR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BY USING HACK OR ANY SOFTWARE ACCOMPANYING H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ITY SOFTWARE SHALL NOT BE LIABLE OR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S OF DATA, LOSS OF PROFITS, BUT NOT EXCLUD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AMAGES NOT LISTED INCURRED BY HACK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CCOMPANYING 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HACK can be distributed freely to anyone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 and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