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 EFFECTS DOC--- BY JON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REDNECK RAM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nt through everyone of these sounds 50 at a time. Beside ea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lays' name, then next to that is my interpretation of that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guaranteeing complete accuracy. I may have made a mistake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This is made as a gui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/ KICK_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/ RICOC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/ BULIT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/ CASUL_FIRE--- PISTOL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/ PISCOCK--- PISTOL 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/ PIS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/ AK3--- HUNTING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/ XBOWFIRE--- CROSSBOW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/ BUB_HUR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/ XBOWEX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/ LASERS---ARM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/ SHRINKER---RIP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/ CRAPFLOW---BUBBLING MUD, CRAP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/ DYNOCLMP--- T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/ DYNEW---TNT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/ CRAPSTIR---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/ BRICDOOR---BRICK DO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/ BOMBEX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/ VENTBUST---ALSO, FALLING TOOLS, METAL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/ GLASS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/ GLASS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/ BUBBLES---LIKE A FISH TANK B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/ SPLASH--- JUMP INTO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/ BUB_HURT2---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/ BUB_HURT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/ GASP---SOUND COMING OUT FROM UNDE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/ BUB_HURT4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/ ONECART--- CART ROLLING, OR ROLL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/ MINEWIND--- WIND OR ENGIN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/ URANUS---BEGIN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/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/ NEON--- ELECTR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/ VX_FINAL--" I 'VE DISPATCHED MY MINIONS AND CLON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/ LN_WAIT--- "IF I SIT HERE ANY LONGER I'LL HAVE ASTEROID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/ bUB_LN1---"COME ON LEONARD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/ LN_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/ CLOCKTK---CLOCK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/ LN_STANK---"HEAD HURTS, FEET STINK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/ LNRD_GRNT---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/ CLOCKCHM---CLOCK 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/ WETFEET---SPLASH I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/ LNRD_DEAD---YEE 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/ LAND---AFTER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/ END_PIPE--- OR LARGE METAL DO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/ ICARUMBA--- GROCERY STOR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/ BUB_LN2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/ LN_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/ ASYAMB---NUT HOUS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48/ SCUBA--- UNDE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/ TRUCK_LP2--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/ COW1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/ COW2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/ COW3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/ COW4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/ COW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/ BUB_LN3---" OVER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/ HARP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/ BUB_LN5---"HEY LEON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/ BUB_LN6---"UH HI"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/ BUB_LN7--"HERE I 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/ BUB_PIC1-- "SNIFF, SN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/ BUB_PIC2---"SN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/ BUB_PISS---"AH, THATS B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/ E1L1---"...OPEN CAN OF WHUP 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/ E1L2---"DAMN, UP SHIT CREEK N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/ UFOINSID---ALSO FACTORY STEAM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/ LN_RODE---"...RODE HARD PUT AWAY WE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/ FIRE9</w:t>
      </w:r>
    </w:p>
    <w:p>
      <w:pPr>
        <w:pStyle w:val="PreformattedText"/>
        <w:bidi w:val="0"/>
        <w:spacing w:before="0" w:after="0"/>
        <w:jc w:val="left"/>
        <w:rPr/>
      </w:pPr>
      <w:r>
        <w:rPr/>
        <w:t>069/ SQ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/ TELEPORT---"SH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/ BGELEV01--CREAKY METAL DOOR OR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/ LN_BNCH---"HUNGRY ENOUTH TO EAT BABYS BUT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/ GBELV02---DOOR OR ENGINE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/ TRUCK_LP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/ SWITCH1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/ E1L3---"DON'T MAKE ME BREAK MY FOOT IN YOUR AS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/ LN_HOTDM---"HOT DAMN"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/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/ E1L4---"SCREW WITH THE BULL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/ QUAKE--ROCK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/ SBFINAL---"CHEW ON THAT YOU PILE OF CR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/ MONITORA---SWITCH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/ AS_AMB2---NUT HOUS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/ AS_AM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/ DRIP3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/ JUK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/ AS_DROPN--- METAL DOOR GR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97/ AS_CRYPT---STONE DO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/ AS_DR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/ LOK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/ METLGAT2---METAL DOOR LOW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/ METLGAT2--METAL DOOR LOW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/ E1L5---"RUN FOR L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/ E1L6--- "BET THIS PLACE IS CRAWLING WITH SHIT MON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/ E1L7---"BUBAS GOTTA BE CLOSE N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/ E2L1---"WE DON'T TAKE SHIT FROM CITY SLIK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/ LN_HOLD---"HOLD ON TO YER BUTT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/ VX_TAKIT--- TAKE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/ SHOT6--- SHOT GU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/ CT_LAF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CT_GET---"GONNA GET YA BOY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/ CT_LA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/ CT_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/ CT_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/ PIGSOUND1--SQU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/ PIGSOU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/ PIGSOUND3--O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/ PIGSOUND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/ PIGSOUND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/ BR_ROAM--"-H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/ BR_RECOG---"HOW AREYA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/ BR_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/ BR_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/ VX_ISTHT---"IS THAT ALL THERE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/ LASERH--RIPSAW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/ PIGSOUN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/ PIGSOUND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/ VX_DIE1---"BIT I LOVE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/ VX_DIE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/ VX_DIE4-- "HELP 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/ VX_DIE5--"ITS NOT 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/ VX_DIE6-- "PLEASE COME WITH 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/ VX_DIE7--"I'LL BE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/ VX_OOH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/ VX_PA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/ VX_SEX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/ VX_S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/ VX_SEX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/ VX_GR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/ VX_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/ VX_BRNG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/ VX_CU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/ VX_BRNG3---"BRING IT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/ VX_CLSR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/ VX_CLSR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/ VX_2FAR--"..TOO FAR A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/ GR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/ VX_BRING---"BRING IT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/ VX_BITE--"I DON'T B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/ VX_LAFF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/ VX_LAFF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/ VX_LAFF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/ VX_HUMM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/ VX_HURT2--"THAT HU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/ VX_BABY2--- "OH POOR BA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/ VX_MHM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/ THUD--FA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/ VX_IT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/ VX_OH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/ VX_TPOT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/ VX_TPOT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/ VX_TP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/ DR_CRK8---DOOR C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/ DR_ROLL---DOOR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/ GUNCHANG---GUN 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/ 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/ AMB_1--CR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/ GRAVAMB---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/ HOOT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/ WOODS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/ CATAMB---SEWE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/ E2L2---"HYOLD IT. WHATS THAT SHI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/ E2L3--"LIKE LOOKIN UP A HOGS BUTT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/ CNTAMB--OUTSIDE-CRICKETS,OWL,FRO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/ JUNKAMB2--JUNKYARD OF FACTORY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/ FIRE_CRA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/ BNS_SPCH1---"HOLY SH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/ BNS_SPCH2--"JESU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/ BNS_SPCH3--"HOT DAMN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/ BNS_SPCH4--YEE 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/ LN_LNDHT---GR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/ LN_BITCH--:SON OF A BI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/ CT_LAND--GET OFF MY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/ BR_ROAM 2--"HOWS YA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/ LN_H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/ LN_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/ LN_SLOW-- SLOWER THAN MOLASS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/ LN_PAIN4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/ JUG--CORK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/ LN_PAIN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/ MONITOR--ALSO OPEN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/ JUGALUG7--DRINK WI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/ DIDDLP-- RAMPAG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/ PCSCOCK--PISTOL 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/ LN_STINK---"I'M ON YOU LIKE STINK ON SH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/ JIBBED1---"JESU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/ JIBBED2---"HOLY SH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/ JIBBED3---"DOUBLE BATTERED AND FRIE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/ JIBBED4---"DIE YOU SON OF A BI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/ JIBBED5---"THAT BOY BLEW UP G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/ JIBBED6--"YEE HA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/ JIBBED7--"ASS IS GRASS...LAWNMOWE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/ LN_BACON---"MAKIN BAC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/ E2L5---"CAN'T KILL 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/ EXITMENU--"AAAAAH"-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/ DSCREAM04-- FALL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/ SHRINK_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/ INT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/ BR_ROAM3--"HE 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/ KILLME--"YE OU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/ E2L6--"HOLD YOUR WATER BUBA"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/ JIBBED13--"SCREW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/ LN_BBQ--"BBQ YOUR 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/ JIBBED8--"RECON THAT BOY BUST A G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/ JIBBED9--"LIKE T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/ JIBBED10--SAME AS 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/ JIBBED11-- "...BUSIER THAN 1 LEGGED MA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/ HIBBED12--"..BLEW UP G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/ LNRD_KILLED4--"JESU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/ LNRD_KILLED5--"HEAD HURTS FEET STINK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/ LN_PA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/ LN_PAI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/ E2L7--"ALMOST OUT OF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/ WHIPYOU--"YEE HAA"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/ LN_PAIN5  "DAM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/ LN_PAIN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/ LNPAIN7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/ HULK_RO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/ HULK_RECOG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/ HULK_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/ HULK_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/ HULK_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/ HULK_S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/ CRICKET1---CHIR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/ CRICK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/ PIGGR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/ RESIZE-- CORK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/ VX_TPIN2--"UN HUH"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/ VX_TPIN4---"UMM"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/ VX_HELP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/ VX_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/ SF_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/ SF_TH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/ SF_THELAW2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/ LN_SCREW---"SCREW YOU AND HORS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/ THUND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/ THUND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/ THUNDER3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/ BOWLSTRT---B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/ BOWL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/ BOWL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/ VX_LICK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/ VX_KICK2</w:t>
      </w:r>
    </w:p>
    <w:p>
      <w:pPr>
        <w:pStyle w:val="PreformattedText"/>
        <w:bidi w:val="0"/>
        <w:spacing w:before="0" w:after="0"/>
        <w:jc w:val="left"/>
        <w:rPr/>
      </w:pPr>
      <w:r>
        <w:rPr/>
        <w:t>359/ VX_KICK3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/ VX_KICK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/ VX_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/ VX_HIYA2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/ SF_ATTN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/ SF_DETH1--GAS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/ SG_DETH2--CH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/ SF_DETH3--GASP/CH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/ SF_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/ SF:FREEZE2--"FREEZ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69/ SF_GETYYA-- "...GET YOU BOY"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/ SF_HANDS--"HANDS UP 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71/ SF_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/ SF_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/ SF_HEY---"HEY H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/ SF_HOLD---"HOLD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/ SF_LAFF1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/ LN_FLYOP--"CAUGHT THAT SON OF BITCH WITH FLY 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/ LN_SHTHD---"OND SHIT HEAD AT A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/ SF_NAME---...NAME ASS KICKING IS M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9/ SF_OVER---"GET OVER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/ SF_PA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/ SF_PA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/ SF_PAIN3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/ SF_RLOAD---"... TRYING TO RE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/ SF_RLOAD2--- MU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/ SF_SHOOT---"STOP OR I'LL SH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/ SF_SHOT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/ LN_TIGHT---"TIGHTER THAN A DUCKS 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/ DR_CLS---DOO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/ SCRAPE1--- BOX MOV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/ YEHA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/ LN_WHUP--"OPEN CAN OF WHUP 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/ CHKN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/ CHKN_1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/ CHKN_2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/ CHIKD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96/. AMB_ROOM---FRIDG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7/ BR_ITCH---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/ BR_SC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/ BR_SN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/ TRUK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/ ZIPOPEN-- OPEN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/ ZIPPSTRK--LIGHT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/ MOSQUI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/ FART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/ SQUEAKY---CREAKY DO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/ CATDOOR---SLID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/ JNKSWCH-- OR MET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/ CONVEYR--OR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/ MN_F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/ MN_P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/ MN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/ MN_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/ LOKDOOR--LOCK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/ V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/ TOSS--SAME AS V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/ F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/ FART3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/ FART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/ CHUG---DRINK THEN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/ CROWUSH--CROW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/ WUSSLA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8/ LN_CITY "CITY FOLK"</w:t>
      </w:r>
    </w:p>
    <w:p>
      <w:pPr>
        <w:pStyle w:val="PreformattedText"/>
        <w:bidi w:val="0"/>
        <w:spacing w:before="0" w:after="0"/>
        <w:jc w:val="left"/>
        <w:rPr/>
      </w:pPr>
      <w:r>
        <w:rPr/>
        <w:t>429/ MUN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/ TESL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/ BUZSAWSND--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/EVELOOP--CONVEYOR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/ PISSEND  P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4/ PISS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/ PISS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36/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/ P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/ SCREAN_F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/ SCREAM_M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/ WI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43/ 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/ CREMATOR---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/ TBL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/ TBLSAW_X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/ FORKLIFT---BACK UP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48/ PRO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/ SIGNROT--SQUEAKY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/ XBOW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/ PWDERKEG---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452/ DG_BARK1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/ DG_GRWL1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/ DG_Y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/ DG_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/ UFO--OR MACHI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57/ UF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8/ EGG---CRACK AND F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59/ HAMCAN---TINK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/ DROP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1/ BIGDRILL---START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62/ MINE CART---ALSO CAN BE USED AS PIPES B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/ WT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/ SHAFT---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65/ FRIDGEOP---FRIDG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/ FRIDG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467/ DG_L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8/ TORNADO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69/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/ CR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/ PLUCKER-- ALSO SOUNDS LIKE SEW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/ SAWHEAD--- CUTS CHICKENS HEA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/ STAMPER---PISTON OR POUND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/ TBLSAW_--SAW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75/ MORNING---BIRDS CHIR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76/ DG_BARK2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/ DG_GRWL2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/ REDNECK2---"HOT DAMN"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/ XATRIX---CR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/ SB_ATK1--"THROW POO POO AT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481/ SB_ATK2--"...HURT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482/ SB_CORN--"...SPIT COR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/ SB_HRT1---"HURTING 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484/ SB_HRT2</w:t>
      </w:r>
    </w:p>
    <w:p>
      <w:pPr>
        <w:pStyle w:val="PreformattedText"/>
        <w:bidi w:val="0"/>
        <w:spacing w:before="0" w:after="0"/>
        <w:jc w:val="left"/>
        <w:rPr/>
      </w:pPr>
      <w:r>
        <w:rPr/>
        <w:t>485/ SB_HRT3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 SB_LAF1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/ SB_LAF2</w:t>
      </w:r>
    </w:p>
    <w:p>
      <w:pPr>
        <w:pStyle w:val="PreformattedText"/>
        <w:bidi w:val="0"/>
        <w:spacing w:before="0" w:after="0"/>
        <w:jc w:val="left"/>
        <w:rPr/>
      </w:pPr>
      <w:r>
        <w:rPr/>
        <w:t>488/ SB_LORD---"I'M LORD OF THI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/ SB_MIN1--"GO MIN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/ SB_MIN2--"TEE HEE HIM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/ SB_MIN3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/ SB_SCK1---GR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/ SB_S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/ SB_S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/ SB_DIE--- C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496/ SB_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497/  SB_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498/ BUB_HEY1</w:t>
      </w:r>
    </w:p>
    <w:p>
      <w:pPr>
        <w:pStyle w:val="PreformattedText"/>
        <w:bidi w:val="0"/>
        <w:spacing w:before="0" w:after="0"/>
        <w:jc w:val="left"/>
        <w:rPr/>
      </w:pPr>
      <w:r>
        <w:rPr/>
        <w:t>499/ BUB_HE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