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 EFFECTS DOC--- BY JON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REDNECK RAM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nt through everyone of these sounds 50 at a time. Beside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lays' name, then next to that is my interpretation of tha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guaranteeing complete accuracy. I may have made a mistake 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This is made as a guide only. Any sound not defined here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 of one listed (i.e. pitch change), or is explained in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 ( such as "ricoche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/ KICK_HIT---CROWBA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/ RICOC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/ BULIT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/ CASUL_FIRE--- PISTOL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/ PISCOCK--- PISTOL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/ PISLOAD---PISTO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/ AK3--- HUNTING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/ XBOWFIRE--- CROSSBOW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/ BUB_HURT1--OOWWHOOH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/ XBOWEXPL---CROSSBOW EXPLOS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/ LASERS---ARM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/ SHRINKER---RIP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/ CRAPFLOW---BUBBLING MUD, CRAP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/ DYNOCLMP---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4/ DYNEW---TNT EXPL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5/ CRAPSTIR---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6/ BRICDOOR---BRICK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/ BOMBEXPL---DYNAMITE EXPL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18/ VENTBUST---ALSO, FALLING TOOLS, MET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/ GLASSSND--BREA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0/ GLASSHVY--BREAKING G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1/ BUBBLES---LIKE A FISH TANK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/ SPLASH--- JUMP INTO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3/ BUB_HURT2---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24/ BUB_HURT3---OOOW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/ GASP---SOUND COMING OUT FROM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/ BUB_HURT4---WOOOHO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/ ONECART--- CART ROLLING, OR ROLL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/ MINEWIND--- WIND OR ENGIN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/ URANUS---BEG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/ COMPUTER---COMPUTER CHIRPING LIKE THE JET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/ NEON--- ELECTRIC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/ VX_FINAL--" I 'VE DISPATCHED MY MINIONS AND CLON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/ LN_WAIT--- "IF I SIT HERE ANY LONGER I'LL HAVE ASTEROID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/ bUB_LN1---"COME ON LEONARD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/ LN_FINAL---BUBBA TRANSMOG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/ CLOCKTK---CLOCK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/ LN_STANK---"HEAD HURTS, FEET STIN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/ LNRD_GRNT---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/ CLOCKCHM---CLOCK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/ WETFEET---SPLASH IN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/ LNRD_DEAD---YEE 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/ LAND---AFTER J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/ END_PIPE--- OR LARGE METAL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/ ICARUMBA--- GROCERY STOR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/ BUB_LN2--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/ LN_CRAP---ARGGHH! CRAPF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/ ASYAMB---NUT HOUS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48/ SCUBA--- UNDER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/ TRUCK_LP2--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/ COW1---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/ COW2---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/ COW3---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/ COW4---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/ COW5---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/ BUB_LN3---" OVER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6/ HARPSIC---HARPSICH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/ BUB_LN5---"HEY LEON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/ BUB_LN6---"UH HI"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/ BUB_LN7--"HERE I 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/ BUB_PIC1-- "SNIFF, SN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/ BUB_PIC2---"SN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/ BUB_PISS---"AH, THATS B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/ E1L1---"...OPEN CAN OF WHUP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/ E1L2---"DAMN, UP SHIT CREEK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/ UFOINSID---ALSO FACTORY STEAM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/ LN_RODE---"...RODE HARD PUT AWAY WE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/ FIRE9---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/ SQUISHED---SP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/ TELEPORT---"SHO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/ BGELEV01--CREAKY METAL DOOR OR 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/ LN_BNCH---"HUNGRY ENOUTH TO EAT BABYS BUT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/ GBELV02---DOOR OR ENGINE 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/ TRUCK_LP---TRUCK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/ SWITCH1--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/ E1L3---"DON'T MAKE ME BREAK MY FOOT IN YOUR AS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/ LN_HOTDM---"HOT 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/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/ E1L4---"SCREW WITH THE BU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/ QUAKE--ROCKS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/ SBFINAL---"CHEW ON THAT YOU PILE OF CR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/ MONITORA---SWITCH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/ AS_AMB2---NUT HOUS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/ AS_AMB1---N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/ DRIP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/ JU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/ AS_DROPN--- METAL DOOR 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/ AS_CRYPT---STON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8/ AS_DRCLS---NUT HOUSE 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9/ LOKGATE---GAT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/ METLGAT2---METAL DOOR LO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/ METLGAT2--METAL DOOR LOW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/ E1L5---"RUN FOR LIV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/ E1L6--- "BET THIS PLACE IS CRAWLING WITH SHIT MON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/ E1L7---"BUBAS GOTTA BE CLOSE N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/ E2L1---"WE DON'T TAKE SHIT FROM CITY SLI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/ LN_HOLD---"HOLD ON TO YER B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/ VX_TAKIT--- TAKE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/ SHOT6--- SHOT GU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/ CT_LAF2--COOT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CT_GET---"GONNA GET YA 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/ CT_LAF--COOT L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/ CT_PAIN--COOT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/ CT_DIE---COOT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/ PIGSOUND1--SQU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/ PIGSOUND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/ PIGSOUND3--O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/ PIGSOUND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/ PIGSOUND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/ BR_ROAM--"-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/ BR_RECOG---"HOW ARE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/ BR_PAIN---BILLY RAY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/ BR_DTH--BILLY RAY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/ VX_ISTHT---"IS THAT ALL THERE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/ LASERH--RIPSAW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/ PIGSOUN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/ PIGSOUND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/ VX_DIE1---"BIT I LOVE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/ VX_DIE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/ VX_DIE4-- "HELP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/ VX_DIE5--"ITS NOT O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/ VX_DIE6-- "PLEASE COME WITH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/ VX_DIE7--"I'LL BE 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/ VX_OOH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/ VX_P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/ VX_SEX1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/ VX_S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/ VX_SEX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/ VX_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/ VX_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/ VX_BR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/ VX_CU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/ VX_BRNG3---"BRING I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/ VX_CLS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/ VX_CLSR2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/ VX_2FAR--"..TOO FAR AW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/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/ VX_BRING---"BRING IT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/ VX_BITE--"I DON'T B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/ VX_L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/ VX_LAF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/ VX_LAF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/ VX_HUM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/ VX_HURT2--"THAT HU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/ VX_BABY2--- "OH POOR BA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/ VX_MHM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/ THUD--FA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/ VX_IT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/ VX_OH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/ VX_TPOT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/ VX_TPOT4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/ VX_TP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/ DR_CRK8---DOOR C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/ DR_ROLL---DOOR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/ GUNCHANG---GUN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/ F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/ AMB_1--CR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/ GRAVAMB---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/ HOOT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/ WOODS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/ CATAMB---SEWER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/ E2L2---"HYOLD IT. WHATS THAT SH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/ E2L3--"LIKE LOOKIN UP A HOGS BUT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/ CNTAMB--OUTSIDE-CRICKETS,OWL,FRO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/ JUNKAMB2--JUNKYARD OF FACTORY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/ FIRE_CRA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/ BNS_SPCH1---"HOLY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/ BNS_SPCH2--"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/ BNS_SPCH3--"HOT 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/ BNS_SPCH4--YEE 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/ LN_LNDHT---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/ LN_BITCH--:SON OF A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/ CT_LAND--GET OFF MY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/ BR_ROAM 2--"HOWS Y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/ LN_HUSH---"HUSH PUPP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/ LN_PAIN---LEONARD IN 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/ LN_SLOW-- SLOWER THAN MOLASS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/ LN_PAIN4A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/ JUG--CORK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/ LN_PAIN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/ MONITOR--ALSO OPEN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/ JUGALUG7--DRINK WI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/ DIDDLP-- RAMPAGE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/ PCSCOCK--PISTOL 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/ LN_STINK---"I'M ON YOU LIKE STINK ON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/ JIBBED1---"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/ JIBBED2---"HOLY SH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/ JIBBED3---"DOUBLE BATTERED AND FRIE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/ JIBBED4---"DIE YOU SON OF A BI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/ JIBBED5---"THAT BOY BLEW UP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/ JIBBED6--"YEE H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/ JIBBED7--"ASS IS GRASS...LAWNMOWE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/ LN_BACON---"MAKIN BAC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/ E2L5---"CAN'T KILL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/ EXITMENU--"AAAAAH"-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/ DSCREAM04-- FALL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/ SHRINK_HIT---SAWBLADE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/ INTOMENU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3/ BR_ROAM3--"HE H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/ KILLME--"YE 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/ E2L6--"HOLD YOUR WATER BUBA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/ JIBBED13--"SCREW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4/ LN_BBQ--"BBQ YOUR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5/ JIBBED8--"RECON THAT BOY BUST A G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6/ JIBBED9--"LIKE TH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/ JIBBED10--SAME AS 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268/ JIBBED11-- "...BUSIER THAN 1 LEGGED MA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69/ HIBBED12--"..BLEW UP G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/ LNRD_KILLED4--"JESU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/ LNRD_KILLED5--"HEAD HURTS FEET STINK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/ LN_P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/ LN_PA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/ E2L7--"ALMOST OUT OF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94/ WHIPYOU--"YEE HAA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/ LN_PAIN5  "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/ LN_PAIN6</w:t>
      </w:r>
    </w:p>
    <w:p>
      <w:pPr>
        <w:pStyle w:val="PreformattedText"/>
        <w:bidi w:val="0"/>
        <w:spacing w:before="0" w:after="0"/>
        <w:jc w:val="left"/>
        <w:rPr/>
      </w:pPr>
      <w:r>
        <w:rPr/>
        <w:t>306/ LNPAIN7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/ HULK_ROAM---HULK 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/ HULK_RECOG--HULK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8/ HULK_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19/ HULK_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/ HULK_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21/ HULK_S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33/ CRICKET1---CHI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/ CRICKE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35/ PIGGR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1/ RESIZE-- CORK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/ VX_TPIN2--"UN HUH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3/ VX_TPIN4---"UMM"</w:t>
      </w:r>
    </w:p>
    <w:p>
      <w:pPr>
        <w:pStyle w:val="PreformattedText"/>
        <w:bidi w:val="0"/>
        <w:spacing w:before="0" w:after="0"/>
        <w:jc w:val="left"/>
        <w:rPr/>
      </w:pPr>
      <w:r>
        <w:rPr/>
        <w:t>344/ VX_HELP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45/ VX_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7/ SF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/ SF_TH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/ SF_THELAW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/ LN_SCREW---"SCREW YOU AND HORS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/ THUNDER1---STO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/ THUNDER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/ THUNDER3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/ BOWLSTRT---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/ BOWL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/ BOWL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/ VX_KICK1---VIXEN K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58/ VX_KICK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9/ VX_KICK3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/ VX_KICK4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/ VX_HIY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/ VX_HIYA2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/ SF_ATTN---SHE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/ SF_DETH1--GAS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/ SG_DETH2--CH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/ SF_DETH3--GASP/CH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/ SF_FR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8/ SF:FREEZE2--"FREEZE!"</w:t>
      </w:r>
    </w:p>
    <w:p>
      <w:pPr>
        <w:pStyle w:val="PreformattedText"/>
        <w:bidi w:val="0"/>
        <w:spacing w:before="0" w:after="0"/>
        <w:jc w:val="left"/>
        <w:rPr/>
      </w:pPr>
      <w:r>
        <w:rPr/>
        <w:t>369/ SF_GETYYA-- "...GET YOU BO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/ SF_HANDS--"HANDS UP 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/ SF_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/ SF_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/ SF_HEY---"HEY HE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4/ SF_HOLD---"HOLD 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5/ SF_LA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376/ LN_FLYOP--"CAUGHT THAT SON OF BITCH WITH FLY 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7/ LN_SHTHD---"OND SHIT HEAD AT A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/ SF_NAME---...NAME ASS KICKING IS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9/ SF_OVER---"GET OVER 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/ SF_PA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/ SF_PA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/ SF_PA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/ SF_RLOAD---"... TRYING TO RE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/ SF_RLOAD2--- MU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/ SF_SHOOT---"STOP OR I'LL SH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/ SF_SHOT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/ LN_TIGHT---"TIGHTER THAN A DUCKS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88/ DR_CLS---DOOR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9/ SCRAPE1--- BOX MO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/ YEHAA16</w:t>
      </w:r>
    </w:p>
    <w:p>
      <w:pPr>
        <w:pStyle w:val="PreformattedText"/>
        <w:bidi w:val="0"/>
        <w:spacing w:before="0" w:after="0"/>
        <w:jc w:val="left"/>
        <w:rPr/>
      </w:pPr>
      <w:r>
        <w:rPr/>
        <w:t>391/ LN_WHUP--"OPEN CAN OF WHUP 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92/ CHKN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393/ CHKN_1</w:t>
      </w:r>
    </w:p>
    <w:p>
      <w:pPr>
        <w:pStyle w:val="PreformattedText"/>
        <w:bidi w:val="0"/>
        <w:spacing w:before="0" w:after="0"/>
        <w:jc w:val="left"/>
        <w:rPr/>
      </w:pPr>
      <w:r>
        <w:rPr/>
        <w:t>394/ CHKN_2</w:t>
      </w:r>
    </w:p>
    <w:p>
      <w:pPr>
        <w:pStyle w:val="PreformattedText"/>
        <w:bidi w:val="0"/>
        <w:spacing w:before="0" w:after="0"/>
        <w:jc w:val="left"/>
        <w:rPr/>
      </w:pPr>
      <w:r>
        <w:rPr/>
        <w:t>395/ CHIKD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6/. AMB_ROOM---FRIDG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7/ BR_ITCH---D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/ BR_SCRTH---BILLY RAY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99/ BR_SN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/ TRUK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1/ ZIPOPEN-- OPEN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2/ ZIPPSTRK--LIGHT L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/ MOSQUI4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/ F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6/ SQUEAKY---CREAKY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7/ CATDOOR---SLI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/ JNKSWCH-- OR META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/ CONVEYR--OR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/ MN_FREAK---TURD M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/ MN_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7/ MN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418/ MN_AMB</w:t>
      </w:r>
    </w:p>
    <w:p>
      <w:pPr>
        <w:pStyle w:val="PreformattedText"/>
        <w:bidi w:val="0"/>
        <w:spacing w:before="0" w:after="0"/>
        <w:jc w:val="left"/>
        <w:rPr/>
      </w:pPr>
      <w:r>
        <w:rPr/>
        <w:t>419/ LOKDOOR--LOCK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/ V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/ TOSS--SAME AS V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2/ F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23/ F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424/ F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/ CHUG---DRINK THEN B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426/ CROWUSH--CROW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7/ WUSSLAF</w:t>
      </w:r>
    </w:p>
    <w:p>
      <w:pPr>
        <w:pStyle w:val="PreformattedText"/>
        <w:bidi w:val="0"/>
        <w:spacing w:before="0" w:after="0"/>
        <w:jc w:val="left"/>
        <w:rPr/>
      </w:pPr>
      <w:r>
        <w:rPr/>
        <w:t>428/ LN_CITY "CITY FOLK"</w:t>
      </w:r>
    </w:p>
    <w:p>
      <w:pPr>
        <w:pStyle w:val="PreformattedText"/>
        <w:bidi w:val="0"/>
        <w:spacing w:before="0" w:after="0"/>
        <w:jc w:val="left"/>
        <w:rPr/>
      </w:pPr>
      <w:r>
        <w:rPr/>
        <w:t>429/ MUN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/ TESLARC---ELEC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/ BUZSAWSND-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32/EVELOOP--CONVEYOR B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3/ PISSEND  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4/ PISS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5/ PISS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36/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/ PE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/ SCREAM_F---WOMAN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/ SCREAM_M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/ WIS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3/ 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4/ CREMATOR--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5/ TBLSAW---TABLE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/ TBLSAW_X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/ FORKLIFT---BACK UP B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8/ PROJ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9/ SIGNROT--SQUEAKY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/ XBOW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/ PWDERKEG---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2/ DG_BARK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3/ DG_GRWL1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/ DG_Y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/ DG_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/ UFO--OR MACHIN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57/ UF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8/ EGG---CRACK AND 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9/ HAMCAN---TINK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/ DROP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1/ BIGDRILL---START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62/ MINE CART---ALSO CAN BE USED AS PIPES B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/ WT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/ SHAFT---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5/ FRIDGEOP---FRIDG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/ FRIDG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7/ DG_L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8/ TORNADOS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69/ 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/ CRU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/ PLUCKER-- ALSO SOUNDS LIKE SEWING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/ SAWHEAD--- CUTS CHICKENS HEAD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3/ STAMPER---PISTON OR POUN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74/ TBLSAW_--SAW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75/ MORNING---BIRDS CHIR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76/ DG_BARK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/ DG_GRWL2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/ REDNECK2---"HOT DAM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79/ XATRIX---CRI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/ SB_ATK1--"THROW POO POO A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/ SB_ATK2--"...HURT YOU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/ SB_CORN--"...SPIT COR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/ SB_HRT1---"HURTING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/ SB_H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5/ SB_H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/ SB_LAF1</w:t>
      </w:r>
    </w:p>
    <w:p>
      <w:pPr>
        <w:pStyle w:val="PreformattedText"/>
        <w:bidi w:val="0"/>
        <w:spacing w:before="0" w:after="0"/>
        <w:jc w:val="left"/>
        <w:rPr/>
      </w:pPr>
      <w:r>
        <w:rPr/>
        <w:t>487/ SB_LA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88/ SB_LORD---"I'M LORD OF THI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489/ SB_MIN1--"GO MIN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/ SB_MIN2--"TEE HEE HIM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491/ SB_MIN3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/ SB_SCK1---GROWL</w:t>
      </w:r>
    </w:p>
    <w:p>
      <w:pPr>
        <w:pStyle w:val="PreformattedText"/>
        <w:bidi w:val="0"/>
        <w:spacing w:before="0" w:after="0"/>
        <w:jc w:val="left"/>
        <w:rPr/>
      </w:pPr>
      <w:r>
        <w:rPr/>
        <w:t>493/ SB_SPT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4/ SB_S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495/ SB_DIE--- C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6/ SB_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7/  SB_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498/ BUB_HEY1</w:t>
      </w:r>
    </w:p>
    <w:p>
      <w:pPr>
        <w:pStyle w:val="PreformattedText"/>
        <w:bidi w:val="0"/>
        <w:spacing w:before="0" w:after="0"/>
        <w:jc w:val="left"/>
        <w:rPr/>
      </w:pPr>
      <w:r>
        <w:rPr/>
        <w:t>499/ BUB_HE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