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ab/>
        <w:tab/>
        <w:t>Airboat Jo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>Bruce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  <w:tab/>
        <w:tab/>
        <w:t>bruceh44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</w:t>
        <w:tab/>
        <w:tab/>
        <w:t xml:space="preserve">http://bmhenterprises.com/ClanRedneck/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oryl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one!  This level is a "throwaway" map for airboat jou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</w:t>
        <w:tab/>
        <w:t>E1L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level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erative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t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 Effects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ps I've made</w:t>
        <w:tab/>
        <w:t>Dethmaze, Dethmaze2, Cityfolk, Cityfolk2, Redn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Space, Rednecks in The White House, Redne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catraz, Jo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  <w:tab/>
        <w:tab/>
        <w:tab/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</w:t>
        <w:tab/>
        <w:tab/>
        <w:t>Makemap ak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ngth</w:t>
        <w:tab/>
        <w:tab/>
        <w:tab/>
        <w:t>One hour, and that's stretch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is copyright and property of Clan Redneck.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is map on your computer for the purpose of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th Redneck Rampage, or studying it's construction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Redneck Rampage map files. Any other use of this ma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distributing it on your web site, is strictly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