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Rednecks In Alcat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Bruc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  <w:tab/>
        <w:tab/>
        <w:t>clanredneck@bmhenterpris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</w:t>
        <w:tab/>
        <w:tab/>
        <w:t xml:space="preserve">http://bmhenterprises.com/ClanRedneck/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Assface and his clones have taken over the small island that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undaries of San Francisco Bay, formerly known as Alcatraz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being the stupid type, he's gone and got himself inside the w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traz and can't find his way out. Would you expect any less from Leon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998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8 - Rides Ag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E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s I've made</w:t>
        <w:tab/>
        <w:t>Dethmaze, Dethmaze2, Cityfolk, Cityfolk2, Red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pace, Rednecks in 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Converted DN3D level and rebuilt from fra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d on "Alcatraz", by Einar Egil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rtwork imported from Duke Nukem 3D. Duke Nukem 3D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nd copyright of 3D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Clan Redneck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