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dneck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>clanredneck@bmhenterpris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</w:t>
        <w:tab/>
        <w:tab/>
        <w:t xml:space="preserve">http://bmhenterprises.com/ClanRedneck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your mission to rescue Bessie and find your dumb-assed co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, you find yourself walking down a corridor toward a brigh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ep into the shadow cast by the light, you find yoursel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d onto the bridge of the "USS Enterprise", registry NCC5366273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outdated and decommissioned by Star Fleet,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s the original model. It was put up on the auction block b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, and purchased by the redneck of all rednecks, Billy Ray Jeet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stored it to redneck quality, and once again made it space 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illy Ray lives on the Enterprise, along with all his frien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oter, and they ain'st too pleased with you showin' up on thei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invited like... Get your arse off that ship any way you can,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8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8 - Rides Agai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 and rebuilt from fr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"Wamptrek", by Larry Turner,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wo months, give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peed Racer for beta testing and suggestions 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rtwork imported from Duke Nukem 3D and Shadow Warrior. Duke Nukem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dow Warrior are registered trademarks and copyright of 3D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Clan Redneck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