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clanredneck@bmhenterpris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he White House tour to begin, Leonard begin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ousin, only to discover he's talking to himself. "Jeezus Pal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!  If you weren't blood relative, I'd break my foot off in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peckerhead, probably in the oval office botherin' mister presid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8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8 - Rides Ag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Whitehouse Invasion", by John A. Pagliar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twork imported from Duke Nukem 3D and Shadow Warrior. Duke Nukem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ow Warrior are registered trademarks and copyright of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