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Return to Campy Crystal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bruceh44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acationing with his cousin at Campy Crystal Lake along Route 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happened to notice that the back side of the lake wa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location for ducks and other wild game.  "Hmmm...", thought Leo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kon I'm gonna have to dig out my my shotgun and ditch this assho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himself as my cousin.  Can't have him scaring away our dinn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</w:t>
        <w:tab/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, Cityfolk2,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Space, Rednecks in The White Hous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catraz, Jousting, Airj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About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w to play this 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has already been named "E1L1", do not rename it. Move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edneck Deer Huntin' directory and start a new game.  Select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" then select "Lake Swampy" and choose your favorit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