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  <w:tab/>
        <w:tab/>
        <w:tab/>
        <w:t>Rednecks In Alcatr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  <w:tab/>
        <w:tab/>
        <w:t>Bruce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</w:t>
        <w:tab/>
        <w:tab/>
        <w:t>bruceh44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</w:t>
        <w:tab/>
        <w:tab/>
        <w:t xml:space="preserve">http://bmhenterprises.com/ClanRedneck/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oryl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il Assface and his clones have taken over the small island that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oundaries of San Francisco Bay, formerly known as Alcatraz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ard being the stupid type, he's gone and got himself inside the w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traz and can't find his way out. Would you expect any less from Leon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Level #</w:t>
        <w:tab/>
        <w:t>E1L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level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erative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</w:t>
        <w:tab/>
        <w:tab/>
        <w:t>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</w:t>
        <w:tab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t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 Effects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ps I've made</w:t>
        <w:tab/>
        <w:t>Dethmaze, Dethmaze2, Cityfolk, Cityfolk2, Redn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Space, Rednecks in The Whit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  <w:tab/>
        <w:tab/>
        <w:tab/>
        <w:tab/>
        <w:t>Converted DN3D level and rebuilt from fra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sed on "Alcatraz", by Einar Egil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</w:t>
        <w:tab/>
        <w:tab/>
        <w:t>Makemap aka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ngth</w:t>
        <w:tab/>
        <w:tab/>
        <w:tab/>
        <w:t>Two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rtwork imported from Duke Nukem 3D. Duke Nukem 3D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and copyright of 3D Real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 is copyright and property of Clan Redneck. You are hereb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his map on your computer for the purpose of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ith Redneck Rampage, or studying it's construction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Redneck Rampage map files. Any other use of this map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distributing it on your web site, is strictly prohibi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