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rapflow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 Redneck Ram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</w:t>
        <w:tab/>
        <w:tab/>
        <w:tab/>
        <w:t>: Crapf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name</w:t>
        <w:tab/>
        <w:tab/>
        <w:t>: crapflow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hor</w:t>
        <w:tab/>
        <w:tab/>
        <w:tab/>
        <w:t>: T.S. Bol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d</w:t>
        <w:tab/>
        <w:tab/>
        <w:t>: 11/21/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>: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site:</w:t>
        <w:tab/>
        <w:tab/>
      </w:r>
      <w:r>
        <w:rPr>
          <w:sz w:val="24"/>
          <w:szCs w:val="24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b/>
          <w:bCs/>
          <w:sz w:val="40"/>
          <w:szCs w:val="40"/>
        </w:rPr>
        <w:t>Bertram's Lai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http://members.xoom.com/TSBolton/Bertram'sLair.ht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Levels I've made: </w:t>
        <w:tab/>
        <w:t>The Hunt fer Redneck October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Resort of the Dead, co-built with Jon H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reasy Heart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Bubba’s Country Saloon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Willin’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Bu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he Hickston R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Fugn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ig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dMa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Ratf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re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ub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a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r.S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Golle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it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Chow-H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Lyser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Bugtus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Hang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XOX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d Time</w:t>
        <w:tab/>
        <w:tab/>
        <w:t xml:space="preserve">  Just about the right amou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</w:t>
        <w:tab/>
        <w:tab/>
        <w:t xml:space="preserve">  Well, when the Shit hit the fan someone had to do some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bout it, didn’t the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Credit</w:t>
        <w:tab/>
        <w:t>: nope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Art</w:t>
        <w:tab/>
        <w:tab/>
        <w:t>: Yep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tion:</w:t>
        <w:tab/>
        <w:tab/>
        <w:t>: Doesn’t mean shit to a tree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le player</w:t>
        <w:tab/>
        <w:tab/>
        <w:t>: Y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match</w:t>
        <w:tab/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op</w:t>
        <w:tab/>
        <w:tab/>
        <w:tab/>
        <w:t>: I don't even know what the hell that mean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iculty settings</w:t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>: d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</w:t>
        <w:tab/>
        <w:tab/>
        <w:tab/>
        <w:t>: Make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>: Skee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to play</w:t>
        <w:tab/>
        <w:tab/>
        <w:t>: Copy map into your Redneck Directory. At the redneck pro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,type:    RR -map crapflow</w:t>
        <w:tab/>
        <w:tab/>
        <w:tab/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\Hint</w:t>
        <w:tab/>
        <w:t xml:space="preserve">: You can't get there from here !!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 my gud budy Lenurd rote on the men's room wall at Stanky's, "Hee-Haw Rules”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like it I'd love to hear from ya... Enjoy !!! 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right inf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hors may not use crapflow.map as a base to build additional leve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distribute crapflow.map, provided you include this file and get my permi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not alter this level in any w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6:13:00Z</dcterms:created>
  <dc:creator>T.S.Bolton</dc:creator>
  <dc:description/>
  <dc:language>en-US</dc:language>
  <cp:lastModifiedBy>T.S.Bolton</cp:lastModifiedBy>
  <dcterms:modified xsi:type="dcterms:W3CDTF">1999-11-21T03:50:00Z</dcterms:modified>
  <cp:revision>2</cp:revision>
  <dc:subject>level readme</dc:subject>
  <dc:title> Crapflow</dc:title>
</cp:coreProperties>
</file>