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Greasy Hear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 Redneck Ram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</w:t>
        <w:tab/>
        <w:tab/>
        <w:tab/>
        <w:t>: Greasy Heart</w:t>
      </w:r>
    </w:p>
    <w:p>
      <w:pPr>
        <w:pStyle w:val="Normal"/>
        <w:rPr/>
      </w:pPr>
      <w:r>
        <w:rPr>
          <w:sz w:val="24"/>
          <w:szCs w:val="24"/>
        </w:rPr>
        <w:t>Filename</w:t>
        <w:tab/>
        <w:tab/>
        <w:t>: Greasy.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hor</w:t>
        <w:tab/>
        <w:tab/>
        <w:tab/>
        <w:t>: T.S. Bolton</w:t>
      </w:r>
    </w:p>
    <w:p>
      <w:pPr>
        <w:pStyle w:val="Normal"/>
        <w:rPr/>
      </w:pPr>
      <w:r>
        <w:rPr>
          <w:sz w:val="24"/>
          <w:szCs w:val="24"/>
        </w:rPr>
        <w:t>Created</w:t>
        <w:tab/>
        <w:tab/>
        <w:t>: 9/19/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ab/>
        <w:t>: tsbolton@hot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bsite:</w:t>
        <w:tab/>
        <w:tab/>
      </w:r>
      <w:r>
        <w:rPr>
          <w:sz w:val="24"/>
          <w:szCs w:val="24"/>
        </w:rPr>
        <w:drawing>
          <wp:inline distT="0" distB="0" distL="0" distR="0">
            <wp:extent cx="1619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b/>
          <w:bCs/>
          <w:sz w:val="40"/>
          <w:szCs w:val="40"/>
        </w:rPr>
        <w:t>Bertram's Lai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http://members.xoom.com/TSBolton/Bertram'sLair.ht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Levels I've made: </w:t>
        <w:tab/>
        <w:t>Bubba’s Country Saloon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Willin’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Bummer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he Hickston Ri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Fugn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ig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dMa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Ratf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re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ub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a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r.S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Golley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it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Chow-H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ay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Lyser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Bugtus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Hang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XOX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uild Time</w:t>
        <w:tab/>
        <w:tab/>
        <w:t xml:space="preserve">  Just about the right amou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tion</w:t>
        <w:tab/>
        <w:tab/>
        <w:t xml:space="preserve"> “Don't ever change people even if you can </w:t>
      </w:r>
    </w:p>
    <w:p>
      <w:pPr>
        <w:pStyle w:val="Normal"/>
        <w:ind w:left="2280" w:hanging="0"/>
        <w:rPr>
          <w:sz w:val="24"/>
          <w:szCs w:val="24"/>
        </w:rPr>
      </w:pPr>
      <w:r>
        <w:rPr>
          <w:sz w:val="24"/>
          <w:szCs w:val="24"/>
        </w:rPr>
        <w:t xml:space="preserve">You are your own best toy to play with remote control hands     Made for each other made in Japan </w:t>
      </w:r>
    </w:p>
    <w:p>
      <w:pPr>
        <w:pStyle w:val="Normal"/>
        <w:ind w:left="2280" w:hanging="0"/>
        <w:rPr>
          <w:sz w:val="24"/>
          <w:szCs w:val="24"/>
        </w:rPr>
      </w:pPr>
      <w:r>
        <w:rPr>
          <w:sz w:val="24"/>
          <w:szCs w:val="24"/>
        </w:rPr>
        <w:t xml:space="preserve">Woman with a greasy heart automatic man </w:t>
      </w:r>
    </w:p>
    <w:p>
      <w:pPr>
        <w:pStyle w:val="Normal"/>
        <w:ind w:left="2280" w:hanging="0"/>
        <w:rPr/>
      </w:pPr>
      <w:r>
        <w:rPr>
          <w:sz w:val="24"/>
          <w:szCs w:val="24"/>
        </w:rPr>
        <w:t>Don't ever change people your face will hit the fan</w:t>
      </w:r>
      <w:r>
        <w:rPr/>
        <w:t xml:space="preserve"> …….”</w:t>
      </w:r>
    </w:p>
    <w:p>
      <w:pPr>
        <w:pStyle w:val="Normal"/>
        <w:ind w:left="2280" w:hanging="0"/>
        <w:rPr>
          <w:sz w:val="24"/>
          <w:szCs w:val="24"/>
        </w:rPr>
      </w:pPr>
      <w:r>
        <w:rPr>
          <w:sz w:val="24"/>
          <w:szCs w:val="24"/>
        </w:rPr>
        <w:t>(From the song “Greasy Heart” by Grace Slick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bit of advise, save yer game from time to time…</w:t>
      </w:r>
    </w:p>
    <w:p>
      <w:pPr>
        <w:pStyle w:val="Normal"/>
        <w:rPr/>
      </w:pPr>
      <w:r>
        <w:rPr>
          <w:sz w:val="24"/>
          <w:szCs w:val="24"/>
        </w:rPr>
        <w:t>Additional Credit</w:t>
        <w:tab/>
        <w:t>: nope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tional Art</w:t>
        <w:tab/>
        <w:tab/>
        <w:t>: No...</w:t>
      </w:r>
    </w:p>
    <w:p>
      <w:pPr>
        <w:pStyle w:val="Normal"/>
        <w:rPr/>
      </w:pPr>
      <w:r>
        <w:rPr>
          <w:sz w:val="24"/>
          <w:szCs w:val="24"/>
        </w:rPr>
        <w:t>Caution:</w:t>
        <w:tab/>
        <w:tab/>
        <w:t>: Doesn’t mean shit to a tree 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le player</w:t>
        <w:tab/>
        <w:tab/>
        <w:t>: Y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thmatch</w:t>
        <w:tab/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op</w:t>
        <w:tab/>
        <w:tab/>
        <w:tab/>
        <w:t>: I don't even know what the hell that mean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fficulty settings</w:t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</w:t>
        <w:tab/>
        <w:tab/>
        <w:tab/>
        <w:t>: d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</w:t>
        <w:tab/>
        <w:tab/>
        <w:tab/>
        <w:t>: Make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</w:t>
        <w:tab/>
        <w:tab/>
        <w:t>: Skeeters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How to play</w:t>
        <w:tab/>
        <w:tab/>
        <w:t>: Copy map into your Redneck Directory. At the redneck prompt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,type:    RR -map Greasy</w:t>
        <w:tab/>
        <w:tab/>
        <w:tab/>
        <w:t xml:space="preserve">              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Comments\Hint</w:t>
        <w:tab/>
        <w:t xml:space="preserve">: You can't get here from there !!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/>
      </w:pPr>
      <w:r>
        <w:rPr>
          <w:sz w:val="24"/>
          <w:szCs w:val="24"/>
        </w:rPr>
        <w:t>Lik my gud budy Lenurd rote on the men's room wall at Stanky's, "I don’t care if there’s</w:t>
      </w:r>
    </w:p>
    <w:p>
      <w:pPr>
        <w:pStyle w:val="Normal"/>
        <w:rPr/>
      </w:pPr>
      <w:r>
        <w:rPr>
          <w:sz w:val="24"/>
          <w:szCs w:val="24"/>
        </w:rPr>
        <w:t>preservatives in it, long as my lettuce is crisp. Preservatives might be preserving you.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’s something I think you might have missed. Yeah, you missed it !"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like it I'd love to hear from ya... Enjoy !!!  tsbolton@hot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right info:</w:t>
      </w:r>
    </w:p>
    <w:p>
      <w:pPr>
        <w:pStyle w:val="Normal"/>
        <w:rPr/>
      </w:pPr>
      <w:r>
        <w:rPr>
          <w:sz w:val="24"/>
          <w:szCs w:val="24"/>
        </w:rPr>
        <w:t xml:space="preserve">Authors may not use Greasy.map as a base to build additional levels. </w:t>
      </w:r>
    </w:p>
    <w:p>
      <w:pPr>
        <w:pStyle w:val="Normal"/>
        <w:rPr/>
      </w:pPr>
      <w:r>
        <w:rPr>
          <w:sz w:val="24"/>
          <w:szCs w:val="24"/>
        </w:rPr>
        <w:t>You may distribute Greasy.map, provided you include this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not alter this level in any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Sender">
    <w:name w:val="Envelope Return"/>
    <w:basedOn w:val="Normal"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20:55:00Z</dcterms:created>
  <dc:creator>Big Ass Pork Products</dc:creator>
  <dc:description/>
  <dc:language>en-US</dc:language>
  <cp:lastModifiedBy>Big Ass Pork Products</cp:lastModifiedBy>
  <dcterms:modified xsi:type="dcterms:W3CDTF">1999-09-19T18:37:00Z</dcterms:modified>
  <cp:revision>9</cp:revision>
  <dc:subject/>
  <dc:title>Willin’</dc:title>
</cp:coreProperties>
</file>