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Willin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 Redneck Ramp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</w:t>
        <w:tab/>
        <w:tab/>
        <w:tab/>
        <w:t>: Wi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name</w:t>
        <w:tab/>
        <w:tab/>
        <w:t>: Willin'.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hor</w:t>
        <w:tab/>
        <w:tab/>
        <w:tab/>
        <w:t>: T.S. Bol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eated</w:t>
        <w:tab/>
        <w:tab/>
        <w:t>: 8/17/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</w:t>
        <w:tab/>
        <w:tab/>
        <w:tab/>
        <w:t>: tsbolton@hot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bsite</w:t>
        <w:tab/>
        <w:tab/>
        <w:tab/>
        <w:t xml:space="preserve">: </w:t>
      </w:r>
      <w:r>
        <w:rPr>
          <w:sz w:val="24"/>
          <w:szCs w:val="24"/>
        </w:rPr>
        <w:drawing>
          <wp:inline distT="0" distB="0" distL="0" distR="0">
            <wp:extent cx="1619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Bertram's Lai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http://members.xoom.com/TSBolton/Bertram'sLair.ht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Levels I've made: </w:t>
        <w:tab/>
        <w:t>Bu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The Hickston Ri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Fugn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Pig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adMa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Ratf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ere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ub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ea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r.S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Golley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hit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T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h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Chow-H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Pay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Lyser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Bugtus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a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Hangd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XOX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ild Time</w:t>
        <w:tab/>
        <w:tab/>
        <w:t xml:space="preserve">  I spent several hundred hours on this bad bo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ption</w:t>
        <w:tab/>
        <w:tab/>
        <w:t>: The Colonel’s worst nightmare come to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ruition. I really tried to pull out all the stops on this one. 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bit of advise, save yer game from time to tim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tional Credit</w:t>
        <w:tab/>
        <w:t>: The check's in the mail 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tional Art</w:t>
        <w:tab/>
        <w:tab/>
        <w:t>: No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tion:</w:t>
        <w:tab/>
        <w:tab/>
        <w:t>: Don't say please, neighbor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le player</w:t>
        <w:tab/>
        <w:tab/>
        <w:t>: Y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thmatch</w:t>
        <w:tab/>
        <w:tab/>
        <w:t>: n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 op</w:t>
        <w:tab/>
        <w:tab/>
        <w:tab/>
        <w:t>: I don't even know what the hell that mean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fficulty settings</w:t>
        <w:tab/>
        <w:t>: N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e</w:t>
        <w:tab/>
        <w:tab/>
        <w:tab/>
        <w:t>: dun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itor</w:t>
        <w:tab/>
        <w:tab/>
        <w:tab/>
        <w:t>: Make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n bugs</w:t>
        <w:tab/>
        <w:tab/>
        <w:t>: Skee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to play</w:t>
        <w:tab/>
        <w:tab/>
        <w:t xml:space="preserve">: Copy map into your Redneck Directory. At the </w:t>
        <w:tab/>
        <w:tab/>
        <w:tab/>
        <w:t xml:space="preserve">            redneck prompt, type:    RR -map Wi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s\Hint</w:t>
        <w:tab/>
        <w:t xml:space="preserve">: You can't get here from there !!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 my gud budy Lenurd rote on the men's room wall at Stanky's, "Finger Lickin’ Gud !"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a like it I'd love to hear from ya... Enjoy 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pyright inf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thors may not use Willin'.map as a base to build additional level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ay distribute Willin'.map, provided you include this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ay not alter this level in any 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Sender">
    <w:name w:val="Envelope Return"/>
    <w:basedOn w:val="Normal"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20:55:00Z</dcterms:created>
  <dc:creator>Big Ass Pork Products</dc:creator>
  <dc:description/>
  <dc:language>en-US</dc:language>
  <cp:lastModifiedBy>Big Ass Pork Products</cp:lastModifiedBy>
  <dcterms:modified xsi:type="dcterms:W3CDTF">1999-08-17T20:55:00Z</dcterms:modified>
  <cp:revision>1</cp:revision>
  <dc:subject/>
  <dc:title>Willin’</dc:title>
</cp:coreProperties>
</file>