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: Wanton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: Sunstorm Interacti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W Modification     : Pro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: proasm@stormnet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             : http://www.pro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: See WantD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: 1 Wang Bang - 2 Wanton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: 1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             : 4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: Yes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      : WantD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   : Swp.exe v2.1 or later (see www.proas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/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WantDest_v13.zip to S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WantD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 S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.exe /gWantDest.grp /hWantDes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Dest.def file will remove the necessary Ninjas and Go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required graphic textures needed by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JonoF had not yet released a 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exe to successfully play Wanton Destruction as the /h comman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necessary to use Swp.exe by Pro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asm.com/files/Swp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Dest.bat - WantDest.grp - WantDest.txt - WantD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W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d all original SW sounds and art that were not relavent to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necessary WantDest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necessary Swcusto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necessary .png textures required by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