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aturday 13th 1997,somewhere on gui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48"/>
          <w:szCs w:val="48"/>
        </w:rPr>
        <w:t>Welcome to colors.map user gui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48"/>
          <w:szCs w:val="48"/>
        </w:rPr>
        <w:tab/>
      </w:r>
      <w:r>
        <w:rPr>
          <w:rFonts w:eastAsia="Times New Roman" w:cs="Times New Roman" w:ascii="Times New Roman" w:hAnsi="Times New Roman"/>
          <w:sz w:val="32"/>
          <w:szCs w:val="32"/>
        </w:rPr>
        <w:t>Firstable this map was created to play on multiplayer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then it will be possible for you to play a wang bang match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a capture the flag match with team play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All right then,the goal its to pick up the opponent's fla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the flags on colors.map are not explosive,you can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riding with it for an unlimited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When you entering the game you will get on a teleport ro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 xml:space="preserve">wich belong to your head quarter.Note that there's b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weather outside!!hehehehe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Next,activate the swicht to get on your hq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 xml:space="preserve">In your hq you'll find all the weapons and powerups you'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need to get to be ready for the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 xml:space="preserve">note:when you appearing in the teleport room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teleport yourself on the cooperative teleport room,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you will be able to get on green hq or yellow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Activate hq's exit switch then get on the aren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The situation is very simple,you'll see four buildi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differents colors,you must enter on of this building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 xml:space="preserve">find out the gate switch to make a way to the central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tower,you'll find this switch easyly cause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>written on it's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No matter the color of  the building,if you a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ab/>
        <w:t>green player you can also activate the ye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building's gate switch or anyone else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The gate switchs turns on differents kind of ga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note:all the gates permit you to get on the cent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the map,it's a tower with four ac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-an automatic stairs that grow's up when activ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-a teleport,lookout for the square shapped w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going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 xml:space="preserve">-a three door g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-and finally,a big door combinated with a little bri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Avoid to jump over the fire,and watch out for 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around the three door g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All right,when you'll get on the center of the map,</w:t>
        <w:tab/>
        <w:t xml:space="preserve">               </w:t>
        <w:tab/>
        <w:t>you'll find three lifts to get on the top of the tower,the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who has chosen the automatic stair gets on top di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36"/>
          <w:szCs w:val="36"/>
        </w:rPr>
        <w:t>On the top you'll have to activate a switch to cap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your opponent's flag,it's simple,click on the on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the same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Then this action will open a door room where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 xml:space="preserve">find a medikit,life bolts,a red armor or a nucl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 xml:space="preserve">warhead,at the same time it'll open a door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same corner but on the bottom of the t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Get down fastly to get the flag then get bac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cause a new door will be open up,it's th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you'll have to take to leave the tower and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 xml:space="preserve">back to your hq.The score goes up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entering your hq.You'll hear a gong when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step on the hq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Before getting on your hq teleport room,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be teleported in teleport room with four telepor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a green,a yelllow...choose yours and get back ho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ok that's all ,just one thing else,the player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have to capture purple flag will have to climb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a ladder from bottom tower to pick up the fl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 xml:space="preserve">If you have something to tell,to criticize or a jo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opportunity in that kind of activity,don't be sc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and send me an email:QWE|@INFONIE.F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Hope you will enjoy it ! thanks.....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.....merry christmass!!!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