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. SMOO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tes M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ns Bauman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9.10.1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gle Player: Y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perativ: 2-8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ng Bang: 2-8 Play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ine dritte Karte ist mir leider teulweis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twas weiträumig geraten, daher kann 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i langsamen Rechnern (wie meine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ventuell etwas haken, aber wenn man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mmer brav alle Gegner tötet müßte 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hen. Der Level soll so ein riesige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stenlager auf einem steilen Felsplatea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in, was glaube ich zu erkennen sein sollt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heaten sollte wirklich nicht nötig sein, da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n wirklich von allem genug rumlieg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ßerdem kommen die meisten Gegner er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chdem man die Schlüssel geholt ha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r Level ist Deathmatch und Cooperativ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uglich. Im Level sind drei Keycards versteckt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 man alle erst am Ausgang brauch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l Spaß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nötigte Bauzeit: ca. 60 Stunde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LEVEL IS NOT BY OR SUPPORTED B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T Interaktive Software Corp.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zardworks Group, Inc.,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 any of their affiliates and subsidiari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  Cheats allowed !!!!!!!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t SPOO'S HOMEPAGE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TP://www.NETCOLOGNE.DE/~NC-BAUMANP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