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adow Warrior MAP Templ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===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tle                   : Ca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lename                : Caves.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uthor                  : Travis Pari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ail Address           : Checkmate2348@msn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sc. Author Info       : Im a 13/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cription             : This level is strictly a multiplayer map. There are cave walkways, an outside, and regular rooms. there are alot of secrets mainly masked walls and such so look behind walls, pictures, and waterfalls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itional Credits to   :Matt P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===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Play Information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rsion Needed</w:t>
        <w:tab/>
        <w:tab/>
        <w:t>: 1.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pisode and Level #    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ngle Player           : No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ngBang                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operative             :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pture the flag</w:t>
        <w:tab/>
        <w:t>: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fficulty Settings     : Not impleme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Sounds              :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Graphics            :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Music               :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mos Replaced          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Construction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e                    : New Level from scr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itor(s) used          : Bui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nown Bugs              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Copyright / Permiss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MAY distribute this MAP, provided you include this file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 modifications.  You may distribute this file in any electron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mat (BBS, Diskette, CD, etc) as long as you include this f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a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Where to find this MAP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planetdnf.com/sw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TP si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BS numbe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ther:From me (E-Mail me for updates there will be alo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