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of GSE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lock: Planetary Conquest [WIN] (CD v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roduzent - Die Welt des Films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sabeth the I. (CD v1.00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Doom (CD v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der Wars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ged Alliance: Deadly games (CD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Force: CyberStorm [WIN] (CD v1.0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Force (CD v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ommando (CD PC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ntrol (CD v1.0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italism (CD v4/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 Overlords [WIN] (CD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: Deathkings of the Dark Citadel (CD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fe: Quest for the Sigil (CD v1.0 &amp; 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ardry Gold: Crusaders of the Dark Savant [WIN] (CD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ndorian Tales Book I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a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se (CD 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Gateway to the Savage Frontier 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Pools of Darkness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Treasures of the Savage Frontier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vil of Dawn (CD v1.0.E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 II (CD v1.0 english/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to Power [WIN] (CD v1.0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ader: No Remorse (CD v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Mage: Darklight Awakening (DEMO v2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Mage: Darklight Awakening (CD v1.0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's Rage [WIN]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side of the Sun: Der Stab des Lichts (v1.0 shareware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side of the Sun II: Palast der Verdammnis (v1.0 shareware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II (CD v1.0 full version, v1.0 interactive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 City (CD v1.0.USK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(v1.9) + Ultimat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id: Daemons of the Mind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from Ragor (v1.0 shareware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s: The Hanging Worlds of Zarg (CD v1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gger II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es of Might &amp; Magic [WIN/DOS]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: Beyond Heretic (4 LEVEL RETAIL STORE BETA RELEASE - DEMO v.Oct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: Beyond Heretic (CD &amp; floppy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Octane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oral Cumbat - XXX Edition 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suit of Greed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ged Alliance (CD v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ser Deluxe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arpet: Hidden Worlds (CD &amp;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arpet II: Netherworlds (CD v.Sep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Polo (CD english/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Warrior II: 31st Century Combat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Warrior II: Expansion pack - Ghost Bear's Legacy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&amp; Magic III: Isles of Terra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&amp; Magic VI: Swords of Xeen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x: Beyond the Void (v1.00.Shareware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x: Beyond the Void (v1.00.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enloft: Stone Prophet (CD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s of Arcania II: Star Trail (CD vC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in (v1.1 frien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and Destroy (CD v1.0 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dler II: Veni, Vidi, Vici (CD v1.0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sle: Mission im Regenwald (CD v1.1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keep (CD v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Velocity (CD &amp; floppy v1.1 shareware, v1.2 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Craft II: Tides of Darkness (CD v1.0 english/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hammer: Im Schatten der gehoernten Ratte [WIN]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lords II deluxe (CD v2.0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le's Voyage II (CD v1.0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aven (DEMO v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aven (DEMO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aven (CD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aven 2 (CD v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Forces (CD v1.0 build1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: Hell on Earth (v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s Planet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ingo Tours - Der Travel Manager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eas Trader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seed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f Magic (v1.31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ower [WIN]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t (v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m: Terror From the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in the Dark III (C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(CD v1.0 &amp; floppy v1.0, v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(v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es! Gold [WIN]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zza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of the Triad: Dark War (CD v1.2a &amp; floppy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Champions of Krynn 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Death Knights of Krynn (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The Dark Queen of Krynn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ones (CD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sure Suit Larry: In the Land of the Lounge Lizards (v1.0 agi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ig Adventure: Twinsen's Adventure (CD v.oct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o Car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I: The Beginning (ibm-CD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II: Revenge of the Enchantress (ibm-CD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V: Warriors of Destiny (ibm-CD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VI: The False Prophet (v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yl Goddess from Mars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oso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Janua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 Shock (CD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 of the Beholder II: The Legend of Dark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tic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 of Lore: The Throne of Chaos (CD DEMO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arpet (CD &amp;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zoberranzan (v1.0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Tech: Earth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Bod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ess of Doctor Radi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Craft: Orcs &amp; Humans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Craft: Orcs &amp; Humans (floppy v1.12 &amp; v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Wizard (shareware 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in the Dark II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d'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d's Tale II: The Destiny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Hack (v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 of the B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o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ust fall 2097 (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nion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Meier's 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Meier's 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der Scrolls: Arena (v1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&amp;D Unlimited Adventures Const. Kit (v1.2, all games build with th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ush at Sorinor (v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d's Tale Construction Set (all games build with th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stone: An Epic Dwarven Tale (v1.0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comb 3-D: The Catacomb Abyss (v0.93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Sun: Shattered Lands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Sun: Wake of the Ravager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sel (CD v1.0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iples of Steel (v1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: Hell on Earth (v1.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 of the Beholder III: Assault of Myth Dra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f Magic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f Orion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pe from Ragor II: Megrims Rache (v1.01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&amp; Magic V: The DarkSide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 Towers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antin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s of Arcania: Blade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sselsheim (v1.12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ethra Chronicles: Volume One "Celystra's Bane" (v1.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oning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hero League of Hob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ors of Legend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ing 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x: Heracy of the Wizard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enloft: Strahds Possession (v1.0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 Quest I: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 Quest II: The Tale of the Tali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Com: 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